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 xml:space="preserve">Załącznik I </w:t>
      </w:r>
    </w:p>
    <w:p>
      <w:pPr>
        <w:pStyle w:val="Normal"/>
        <w:jc w:val="center"/>
        <w:rPr>
          <w:color w:val="000000"/>
        </w:rPr>
      </w:pPr>
      <w:r>
        <w:rPr>
          <w:color w:val="000000"/>
        </w:rPr>
        <w:t>Karta pracy uczniów I Grupy</w:t>
      </w:r>
    </w:p>
    <w:p>
      <w:pPr>
        <w:pStyle w:val="Normal"/>
        <w:rPr>
          <w:color w:val="000000"/>
        </w:rPr>
      </w:pPr>
      <w:r>
        <w:rPr>
          <w:color w:val="000000"/>
        </w:rPr>
        <w:t>Na podstawie tekstów źródłowych odpowiedz na pytania.</w:t>
      </w:r>
    </w:p>
    <w:p>
      <w:pPr>
        <w:pStyle w:val="Normal"/>
        <w:rPr>
          <w:color w:val="000000"/>
        </w:rPr>
      </w:pPr>
      <w:r>
        <w:rPr>
          <w:color w:val="000000"/>
        </w:rPr>
      </w:r>
    </w:p>
    <w:tbl>
      <w:tblPr>
        <w:tblW w:w="10135" w:type="dxa"/>
        <w:jc w:val="left"/>
        <w:tblInd w:w="-75" w:type="dxa"/>
        <w:tblLayout w:type="fixed"/>
        <w:tblCellMar>
          <w:top w:w="0" w:type="dxa"/>
          <w:left w:w="70" w:type="dxa"/>
          <w:bottom w:w="0" w:type="dxa"/>
          <w:right w:w="70" w:type="dxa"/>
        </w:tblCellMar>
      </w:tblPr>
      <w:tblGrid>
        <w:gridCol w:w="2197"/>
        <w:gridCol w:w="7938"/>
      </w:tblGrid>
      <w:tr>
        <w:trPr/>
        <w:tc>
          <w:tcPr>
            <w:tcW w:w="2197" w:type="dxa"/>
            <w:tcBorders>
              <w:top w:val="single" w:sz="4" w:space="0" w:color="000000"/>
              <w:left w:val="single" w:sz="4" w:space="0" w:color="000000"/>
              <w:bottom w:val="single" w:sz="4" w:space="0" w:color="000000"/>
              <w:right w:val="single" w:sz="4" w:space="0" w:color="000000"/>
            </w:tcBorders>
          </w:tcPr>
          <w:p>
            <w:pPr>
              <w:pStyle w:val="Heading7"/>
              <w:rPr>
                <w:rFonts w:ascii="Calibri" w:hAnsi="Calibri" w:cs="Calibri"/>
                <w:color w:val="000000"/>
                <w:sz w:val="22"/>
                <w:szCs w:val="22"/>
              </w:rPr>
            </w:pPr>
            <w:r>
              <w:rPr>
                <w:rFonts w:cs="Calibri" w:ascii="Calibri" w:hAnsi="Calibri"/>
                <w:color w:val="000000"/>
                <w:sz w:val="22"/>
                <w:szCs w:val="22"/>
              </w:rPr>
              <w:t>Zadanie 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color w:val="000000"/>
                <w:sz w:val="22"/>
                <w:szCs w:val="22"/>
              </w:rPr>
            </w:pPr>
            <w:r>
              <w:rPr>
                <w:rFonts w:cs="Calibri"/>
                <w:color w:val="000000"/>
                <w:sz w:val="22"/>
                <w:szCs w:val="22"/>
              </w:rPr>
            </w:r>
          </w:p>
        </w:tc>
      </w:tr>
      <w:tr>
        <w:trPr>
          <w:trHeight w:val="645"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jakim okresie trwało i jakie były przyczyny wybuch powstania listopadowego?</w:t>
            </w:r>
          </w:p>
          <w:p>
            <w:pPr>
              <w:pStyle w:val="Normal"/>
              <w:spacing w:before="0" w:after="20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447"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7"/>
              <w:rPr>
                <w:rFonts w:ascii="Calibri" w:hAnsi="Calibri" w:cs="Calibri"/>
                <w:color w:val="000000"/>
                <w:sz w:val="22"/>
                <w:szCs w:val="22"/>
              </w:rPr>
            </w:pPr>
            <w:r>
              <w:rPr>
                <w:rFonts w:cs="Calibri" w:ascii="Calibri" w:hAnsi="Calibri"/>
                <w:color w:val="000000"/>
                <w:sz w:val="22"/>
                <w:szCs w:val="22"/>
              </w:rPr>
              <w:t>Zadanie 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color w:val="000000"/>
                <w:sz w:val="22"/>
                <w:szCs w:val="22"/>
              </w:rPr>
            </w:pPr>
            <w:r>
              <w:rPr>
                <w:rFonts w:cs="Calibri"/>
                <w:color w:val="000000"/>
                <w:sz w:val="22"/>
                <w:szCs w:val="22"/>
              </w:rPr>
            </w:r>
          </w:p>
        </w:tc>
      </w:tr>
      <w:tr>
        <w:trPr>
          <w:trHeight w:val="645"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Wymień władze powstania listopadowego.</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579"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331"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Heading7"/>
              <w:rPr>
                <w:rFonts w:ascii="Calibri" w:hAnsi="Calibri" w:cs="Calibri"/>
                <w:color w:val="000000"/>
                <w:sz w:val="22"/>
                <w:szCs w:val="22"/>
              </w:rPr>
            </w:pPr>
            <w:r>
              <w:rPr>
                <w:rFonts w:cs="Calibri" w:ascii="Calibri" w:hAnsi="Calibri"/>
                <w:color w:val="000000"/>
                <w:sz w:val="22"/>
                <w:szCs w:val="22"/>
              </w:rPr>
              <w:t>Zadanie I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color w:val="000000"/>
                <w:sz w:val="22"/>
                <w:szCs w:val="22"/>
              </w:rPr>
            </w:pPr>
            <w:r>
              <w:rPr>
                <w:rFonts w:cs="Calibri"/>
                <w:color w:val="000000"/>
                <w:sz w:val="22"/>
                <w:szCs w:val="22"/>
              </w:rPr>
            </w:r>
          </w:p>
        </w:tc>
      </w:tr>
      <w:tr>
        <w:trPr>
          <w:trHeight w:val="726"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Podaj ważniejsze wydarzenia i bitwy mające miejsce podczas powstania listopadowego.</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329"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Zadanie IV</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color w:val="000000"/>
              </w:rPr>
            </w:pPr>
            <w:r>
              <w:rPr>
                <w:color w:val="000000"/>
              </w:rPr>
            </w:r>
          </w:p>
        </w:tc>
      </w:tr>
      <w:tr>
        <w:trPr>
          <w:trHeight w:val="723"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Podaj przyczyny upadku oraz znaczenie i skutki powstania listopadowego.</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bl>
    <w:p>
      <w:pPr>
        <w:pStyle w:val="Normal"/>
        <w:rPr>
          <w:color w:val="000000"/>
        </w:rPr>
      </w:pPr>
      <w:r>
        <w:rPr>
          <w:color w:val="000000"/>
        </w:rPr>
      </w:r>
    </w:p>
    <w:p>
      <w:pPr>
        <w:pStyle w:val="Normal"/>
        <w:rPr>
          <w:color w:val="000000"/>
        </w:rPr>
      </w:pPr>
      <w:r>
        <w:rPr>
          <w:color w:val="000000"/>
        </w:rPr>
        <w:t>Tekst źródłowy nr 1.</w:t>
      </w:r>
    </w:p>
    <w:p>
      <w:pPr>
        <w:pStyle w:val="Normal"/>
        <w:jc w:val="both"/>
        <w:rPr/>
      </w:pPr>
      <w:r>
        <w:rPr>
          <w:b/>
        </w:rPr>
        <w:t>Powstanie listopadowe</w:t>
      </w:r>
      <w:r>
        <w:rPr/>
        <w:t xml:space="preserve">, powstanie narodowe Polaków skierowane przeciwko Rosji, trwające od 29 XI 1830 r. do X 1831 r. Choć powstanie wybuchło na fali europejskich ruchów rewolucyjnych , to jego przyczyny tkwiły w wewnętrznej sytuacji Królestwa. Utworzone w 1815 r. Królestwo Polskie, połączone z Rosją unią personalną, miało być namiastka państwa polskiego. Konstytucja Królestwa Polskiego gwarantowała Polakom  prawa polityczne i obywatelskie. Jednak car zaczął łamać konstytucję, wprowadził w Królestwie cenzurę, a wszelkie formy oporu likwidował z wielką surowością. Polacy zaczęli więc zakładać tajne związki, które za cel stawiały sobie odzyskanie przez Polskę niepodległości. </w:t>
      </w:r>
    </w:p>
    <w:p>
      <w:pPr>
        <w:pStyle w:val="Normal"/>
        <w:jc w:val="both"/>
        <w:rPr/>
      </w:pPr>
      <w:r>
        <w:rPr/>
        <w:t>W VII 1830 r. w Paryżu wybuchła rewolucja, która pociągnęła  za sobą powstania w Belgii i Holandii. Rosja jako członek Świętego Przymierza mogła interweniować zbrojnie w tych państwach, a Polacy obawiali się, że car użyje w tym celu polskich wojsk. Obawy te przyspieszyły decyzję o rozpoczęciu powstania. Ponadto spiskowcy pod dowództwem porucznika Piotra Wysockiego (tzw. spisek Wysockiego), którzy zamierzali zabić wielkiego księcia Konstantego – dowódcę armii polskiej, a następnie rozbroić oddziały rosyjskie stacjonujące w Warszawie, obawiali się rozbicia spisku. Wysocki podjął więc decyzję o rozpoczęciu działań zbrojnych. Powstanie wybuchło w nocy z 29 na 30 XI 1830 r. (tzw. noc listopadowa). Spiskowcy zaatakowali Belweder, jednak rezydujący w nim Konstanty zdołał zbiec. Mimo początkowych niepowodzeń do końca dnia Rosjanie zostali wyparci ze stolicy. 4 XII 1830 r. w Warszawie ukonstytuował się Rząd Tymczasowy, na czele z  księciem Adamem Jerzym Czartoryskim, a 5 XII dyktatorem powstania ogłoszono gen. Józefa Chłopickiego. Sejm Królestwa Polskiego uznał powstanie za narodowe. Chłopicki był jednak zwolennikiem ugody z carem i podjął kroki zmierzające do zakończenia powstania. Car zażądał jednak bezwarunkowej kapitulacji. W związku z tym Chłopicki podał się do dymisji, a 25 I 1831 r. Sejm ogłosił detronizację cara Mikołaja I. Decyzja ta oznaczała wojnę z Rosją.5 II 1831 r. wojska rosyjskie pod dowództwem Iwana Dybicza, wkroczyły do Królestwa Polskiego. Na początku wojny siły rosyjskie liczyły 115 tys. żołnierzy, a polskie zaledwie 27 tys. W trakcie walk armia polska został rozbudowana do 80 tys. Pierwsze zwycięstwo Polacy odnieśli już 14 II 1831 r. w bitwie pod Stoczkiem. W V losy powstania odwróciły się. Wojska powstańcze poniosły klęskę pod Ostrołęką, w VII wojska rosyjskie zbliżyły się do Warszawy. 6 IX 1831 r. rozpoczął się szturm na stolicę. Mimo bohaterskiej obrony wojska polskiego, 7/8 IX 1831 r. Warszawa skapitulowała, a 23 IX 1831 r. Sejm uchwalił zawieszenie powstania. Ostatnie kapitulowały twierdze Modlin (9 X) i Zamość ( 21 X). Większość oddziałów i cywilne kierownictwo opuszczało ziemie polskie udając się na emigrację. Powstanie listopadowe, mimo swojej klęski miało ogromne znaczenie. Polacy udowodnili, że ze swoją mniej liczną, słabiej wyszkoloną i zdecydowanie gorzej uzbrojoną armią są w stanie przez 10 miesięcy stawiać opór armii rosyjskiej. Wzbudzone w Polakach nastroje patriotyczne powodowały, iż do walki z Rosjanami włączali się też ochotnicy z pozostałych zaborów – pruskiego i austriackiego. W czasie trwania powstania Królestwo Polskie formalnie było państwem niepodległym, pozostającym w stanie wojny z Rosją.</w:t>
      </w:r>
    </w:p>
    <w:p>
      <w:pPr>
        <w:pStyle w:val="Normal"/>
        <w:jc w:val="both"/>
        <w:rPr>
          <w:i/>
          <w:i/>
        </w:rPr>
      </w:pPr>
      <w:r>
        <w:rPr>
          <w:i/>
        </w:rPr>
        <w:t xml:space="preserve">Encyklopedia szkolna Historia, </w:t>
      </w:r>
      <w:r>
        <w:rPr/>
        <w:t>Wydawnictwo</w:t>
      </w:r>
      <w:r>
        <w:rPr>
          <w:i/>
        </w:rPr>
        <w:t xml:space="preserve"> </w:t>
      </w:r>
      <w:r>
        <w:rPr/>
        <w:t>Zielna Sowa, Kraków 2004, s.501-504</w:t>
      </w:r>
    </w:p>
    <w:p>
      <w:pPr>
        <w:pStyle w:val="Normal"/>
        <w:rPr>
          <w:i/>
          <w:i/>
          <w:color w:val="000000"/>
        </w:rPr>
      </w:pPr>
      <w:r>
        <w:rPr>
          <w:i/>
          <w:color w:val="000000"/>
        </w:rPr>
      </w:r>
    </w:p>
    <w:p>
      <w:pPr>
        <w:pStyle w:val="Normal"/>
        <w:rPr>
          <w:color w:val="000000"/>
        </w:rPr>
      </w:pPr>
      <w:r>
        <w:rPr>
          <w:color w:val="000000"/>
        </w:rPr>
        <w:t>Tekst źródłowy nr 2</w:t>
      </w:r>
    </w:p>
    <w:p>
      <w:pPr>
        <w:pStyle w:val="Normal"/>
        <w:widowControl w:val="false"/>
        <w:autoSpaceDE w:val="false"/>
        <w:spacing w:lineRule="auto" w:line="240" w:before="0" w:after="0"/>
        <w:jc w:val="both"/>
        <w:rPr>
          <w:b/>
          <w:b/>
        </w:rPr>
      </w:pPr>
      <w:r>
        <w:rPr>
          <w:b/>
        </w:rPr>
        <w:t>Powstanie listopadowe</w:t>
      </w:r>
    </w:p>
    <w:p>
      <w:pPr>
        <w:pStyle w:val="Normal"/>
        <w:widowControl w:val="false"/>
        <w:autoSpaceDE w:val="false"/>
        <w:spacing w:lineRule="auto" w:line="240" w:before="0" w:after="0"/>
        <w:jc w:val="both"/>
        <w:rPr/>
      </w:pPr>
      <w:r>
        <w:rPr/>
        <w:t>Drugie wielkie polskie powstanie narodowowyzwoleńcze w latach 1830-1831. W zasadzie było ono wojną Królestwa Polskiego, powołanego na kongre</w:t>
        <w:softHyphen/>
        <w:t>sie wiedeńskim, z Rosją.</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t>Powstanie listopadowe: przyczyny</w:t>
      </w:r>
    </w:p>
    <w:p>
      <w:pPr>
        <w:pStyle w:val="Normal"/>
        <w:widowControl w:val="false"/>
        <w:autoSpaceDE w:val="false"/>
        <w:spacing w:lineRule="auto" w:line="240" w:before="0" w:after="0"/>
        <w:jc w:val="both"/>
        <w:rPr/>
      </w:pPr>
      <w:r>
        <w:rPr/>
        <w:t>- Polacy, którzy pamiętali Konstytucję 3 maja, powstanie kościuszkowskie oraz epokę napoleońską, nie mogli zaakceptować bez protestu rozdarcia ojczyz</w:t>
        <w:softHyphen/>
        <w:t>ny między trzech zaborców. Jest to ogólna przyczyna wszelkich polskich działań narodowowyzwoleńczych aż do 1918 r.</w:t>
      </w:r>
    </w:p>
    <w:p>
      <w:pPr>
        <w:pStyle w:val="Normal"/>
        <w:widowControl w:val="false"/>
        <w:autoSpaceDE w:val="false"/>
        <w:spacing w:lineRule="auto" w:line="240" w:before="0" w:after="0"/>
        <w:jc w:val="both"/>
        <w:rPr/>
      </w:pPr>
      <w:r>
        <w:rPr/>
        <w:t>- Społeczeństwo Królestwa Polskiego domagało się przestrzegania konsty</w:t>
        <w:softHyphen/>
        <w:t>tucji i innych uprawnień zagwarantowanych Polakom przez kongres wiedeński.</w:t>
      </w:r>
    </w:p>
    <w:p>
      <w:pPr>
        <w:pStyle w:val="Normal"/>
        <w:widowControl w:val="false"/>
        <w:autoSpaceDE w:val="false"/>
        <w:spacing w:lineRule="auto" w:line="240" w:before="0" w:after="0"/>
        <w:jc w:val="both"/>
        <w:rPr/>
      </w:pPr>
      <w:r>
        <w:rPr/>
        <w:t>- Dojrzało nowe pokolenie przejęte duchem romantycznym, który każe „mie</w:t>
        <w:softHyphen/>
        <w:t>rzyć siły na zamiary", porywać się na czyny niemożliwe z punktu widzenia chłod</w:t>
        <w:softHyphen/>
        <w:t>nego namysłu.</w:t>
      </w:r>
    </w:p>
    <w:p>
      <w:pPr>
        <w:pStyle w:val="Normal"/>
        <w:widowControl w:val="false"/>
        <w:autoSpaceDE w:val="false"/>
        <w:spacing w:lineRule="auto" w:line="240" w:before="0" w:after="0"/>
        <w:jc w:val="both"/>
        <w:rPr/>
      </w:pPr>
      <w:r>
        <w:rPr/>
        <w:t>- Polacy w Królestwie byli nieustannie prowokowani do oporu przez kno</w:t>
        <w:softHyphen/>
        <w:t>wania rosyjskich dygnitarzy, głównie Mikołaja Nowosilcowa, czy też przez brutalność, skądinąd przychylnego Polakom, księcia Konstantego (w czym kryła się tragiczna sprzeczność).</w:t>
      </w:r>
    </w:p>
    <w:p>
      <w:pPr>
        <w:pStyle w:val="Normal"/>
        <w:widowControl w:val="false"/>
        <w:autoSpaceDE w:val="false"/>
        <w:spacing w:lineRule="auto" w:line="240" w:before="0" w:after="0"/>
        <w:jc w:val="both"/>
        <w:rPr/>
      </w:pPr>
      <w:r>
        <w:rPr/>
        <w:t>- Bezpośrednią przyczyną był przewrót we Francji, gdzie w lipcu 1830 r. obalono Burbonów. Królem został Ludwik Filip Orleański, który w pełni zaak</w:t>
        <w:softHyphen/>
        <w:t>ceptował zasady monarchii konstytucyjno-parlamentarnej; Postanowienia kongresu wiedeńskiego uległy podważeniu, co zagrzewało polskich spiskowców do dzia</w:t>
        <w:softHyphen/>
        <w:t>łania. Car Mikołaj I (brat zmarłego w 1825 r. Aleksandra I) zamierzał ruszyć na Paryż w obronie Burbonów. Armia Królestwa musiałaby także iść z Rosjanami. Taka perspektywa wywołała wrzenie w polskim wojsku.</w:t>
      </w:r>
    </w:p>
    <w:p>
      <w:pPr>
        <w:pStyle w:val="Normal"/>
        <w:widowControl w:val="false"/>
        <w:autoSpaceDE w:val="false"/>
        <w:spacing w:lineRule="auto" w:line="240" w:before="0" w:after="0"/>
        <w:jc w:val="both"/>
        <w:rPr/>
      </w:pPr>
      <w:r>
        <w:rPr/>
        <w:t>Propowstańcze postawy dominowały wśród ludzi młodych i wykształco</w:t>
        <w:softHyphen/>
        <w:t>nych (urzędnicy, studenci, niżsi rangą oficerowie), dla których w małym Króles</w:t>
        <w:softHyphen/>
        <w:t>twie nie było zbyt dużych perspektyw. Ludzie starsi i majętni od buntu przeciw „cesarskiej i królewskiej mości" zdecydowanie się dystansowali. Chłopi na wsi i biedacy z małych miasteczek (inaczej było w Warszawie!) w ogóle w życiu politycznym udziału nie brali.</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t>Powstanie listopadowe: noc listopadowa</w:t>
      </w:r>
    </w:p>
    <w:p>
      <w:pPr>
        <w:pStyle w:val="Normal"/>
        <w:widowControl w:val="false"/>
        <w:autoSpaceDE w:val="false"/>
        <w:spacing w:lineRule="auto" w:line="240" w:before="0" w:after="0"/>
        <w:jc w:val="both"/>
        <w:rPr/>
      </w:pPr>
      <w:r>
        <w:rPr/>
        <w:t>Wieczorem 29 listopada 1830 r. porucznik Piotr Wysocki poderwał podcho</w:t>
        <w:softHyphen/>
        <w:t>rążych ze szkoły oficerskiej do marszu ku centrum Warszawy. Podchorążowie szli w stronę Starego Miasta wznosząc okrzyki: „do broni". Odpowiadał im tylko szczęk pośpiesznie ryglowanych bram. Zdesperowani podchorążowie po drodze zabili ge</w:t>
        <w:softHyphen/>
        <w:t>nerała, który usiłował ich zawrócić do koszar. Dopiero na Starym Mieście ujrzeli zrewoltowaną biedotę uzbrojoną w karabiny ze zdobytego arsenału.</w:t>
      </w:r>
    </w:p>
    <w:p>
      <w:pPr>
        <w:pStyle w:val="Normal"/>
        <w:widowControl w:val="false"/>
        <w:autoSpaceDE w:val="false"/>
        <w:spacing w:lineRule="auto" w:line="240" w:before="0" w:after="0"/>
        <w:jc w:val="both"/>
        <w:rPr/>
      </w:pPr>
      <w:r>
        <w:rPr/>
        <w:t>W tym samym czasie inna grupa spiskowców dokonała napadu na Belwe</w:t>
        <w:softHyphen/>
        <w:t>der, gdzie rezydował Konstanty. Książę zbiegł, wielce rozgoryczony, gdyż zżył się z Polską i nawet dla ożenku z Polką zrezygnował z rosyjskiego tronu.</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t>Powstanie listopadowe: dyktatura Chłopickiego</w:t>
      </w:r>
    </w:p>
    <w:p>
      <w:pPr>
        <w:pStyle w:val="Normal"/>
        <w:widowControl w:val="false"/>
        <w:autoSpaceDE w:val="false"/>
        <w:spacing w:lineRule="auto" w:line="240" w:before="0" w:after="0"/>
        <w:jc w:val="both"/>
        <w:rPr/>
      </w:pPr>
      <w:r>
        <w:rPr/>
        <w:t>Rankiem 30 listopada 1830 r. Warszawa była wolna od Rosjan. Jednak nie ujawnił się żaden powstańczy rząd. W tej sytuacji po kilku dniach władzę objął gen. Józef Chłopicki. Był on na pewno patriotą, ale dalekim od romantycznych uniesień. Potraktował Wysockiego nie jako bohatera narodowego, lecz zapaleń</w:t>
        <w:softHyphen/>
        <w:t>ca, który stworzył niebezpieczną sytuację. Zrugał go i oddelegował do prowin</w:t>
        <w:softHyphen/>
        <w:t>cjonalnego garnizonu. Do Petersburga zaś pojechał Ksawery Drucki-Lubecki prosić cara o przestrzeganie konstytucji i puszczenie całego incydentu w niepa</w:t>
        <w:softHyphen/>
        <w:t>mięć. Gdyby Mikołaj okazał wyrozumiałość, prawdopodobnie do żadnego wiel</w:t>
        <w:softHyphen/>
        <w:t>kiego powstania by nie doszło. Car jednak kazał Polakom poddać się na łaskę i niełaskę. O przestrzeganiu konstytucji nie było mowy. Zanosiło się wręcz na likwidację Królestwa i wcielenie jego obszaru wprost do Rosji.</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t>Powstanie listopadowe: detronizacja cara</w:t>
      </w:r>
    </w:p>
    <w:p>
      <w:pPr>
        <w:pStyle w:val="Normal"/>
        <w:widowControl w:val="false"/>
        <w:autoSpaceDE w:val="false"/>
        <w:spacing w:lineRule="auto" w:line="240" w:before="0" w:after="0"/>
        <w:jc w:val="both"/>
        <w:rPr/>
      </w:pPr>
      <w:r>
        <w:rPr/>
        <w:t>Taki obrót sytuacji popchnął do powstania ludzi umiarkowanych, którzy w powodzenie walki nie wierzyli, ale też "mieli "dość godności, by nie przyjąć upokarzającej kapitulacji. W Warszawie zebrał się sejm Królestwa i ogłosił czyn Wysockiego za powstanie całego narodu. 25 stycznia 1831 r. uchwalono też złożenie cara Mikołaja z tronu polskiego. Ów akt detronizacji był równocześnie ogłoszeniem niepodległości przez Królestwo.</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t>Powstanie listopadowe: rząd powstańczy</w:t>
      </w:r>
    </w:p>
    <w:p>
      <w:pPr>
        <w:pStyle w:val="Normal"/>
        <w:widowControl w:val="false"/>
        <w:autoSpaceDE w:val="false"/>
        <w:spacing w:lineRule="auto" w:line="240" w:before="0" w:after="0"/>
        <w:jc w:val="both"/>
        <w:rPr/>
      </w:pPr>
      <w:r>
        <w:rPr/>
        <w:t>Wkrótce Chłopicki zrezygnował z funkcji dyktatora. Władzę objął rząd pod przewodnictwem Adama Jerzego Czartoryskiego. Był to rząd konserwatystów, którzy walkę traktowali jak zbrojną demonstrację, bali się wystąpień ludu nada</w:t>
        <w:softHyphen/>
        <w:t>remnie szukali pomocy w Anglii i we Francji. Jeden demokrata w rządzie, Jo</w:t>
        <w:softHyphen/>
        <w:t>achim Lelewel, nie mógł tego zmienić. Maurycy Mochnacki wraz z pozostają</w:t>
        <w:softHyphen/>
        <w:t>cym pod jego wpływem Towarzystwem Patriotycznym bezskutecznie usiłował nadać powstaniu bardziej radykalny charakter.</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t>Powstanie listopadowe: wojna z Rosją w 1831 r.</w:t>
      </w:r>
    </w:p>
    <w:p>
      <w:pPr>
        <w:pStyle w:val="Normal"/>
        <w:widowControl w:val="false"/>
        <w:autoSpaceDE w:val="false"/>
        <w:spacing w:lineRule="auto" w:line="240" w:before="0" w:after="0"/>
        <w:jc w:val="both"/>
        <w:rPr/>
      </w:pPr>
      <w:r>
        <w:rPr/>
        <w:t>Car niestety nie przyjął do wiadomości, że nie jest już królem w Warszawie, i wysłał swą armię w celu uśmierzenia buntu. 25 lutego 1831 r. u wschodnich rogatek Warszawy na prawym brzegu Wisły, pod Grochowem, rozegrała się za</w:t>
        <w:softHyphen/>
        <w:t>cięta bitwa. Właściwie pozostała nie rozstrzygnięta: obie armie wycofały się nie pokonane. Jednak już sam fakt, że Rosjanie nie zrealizowali swego celu strate</w:t>
        <w:softHyphen/>
        <w:t>gicznego i nie zdobyli Warszawy, pozwala uznać bitwę za sukces wojska polskie</w:t>
        <w:softHyphen/>
        <w:t>go. Należy zaznaczyć, że w bitwie Polakami dowodził gen. Chłopicki. Choć nie należał do entuzjastów powstania, to bynajmniej nie z tchórzostwa. Spełnił swój żołnierski obowiązek wobec ojczyzny i opuścił plac boju ciężko ranny.</w:t>
      </w:r>
    </w:p>
    <w:p>
      <w:pPr>
        <w:pStyle w:val="Normal"/>
        <w:widowControl w:val="false"/>
        <w:autoSpaceDE w:val="false"/>
        <w:spacing w:lineRule="auto" w:line="240" w:before="0" w:after="0"/>
        <w:jc w:val="both"/>
        <w:rPr/>
      </w:pPr>
      <w:r>
        <w:rPr/>
        <w:t>Wiosną 1831 r. Polacy postanowili przejść do ofensywy, ale niezdecydowa</w:t>
        <w:softHyphen/>
        <w:t>nie naczelnego dowództwa (gen. Jan Skrzynecki) spowodowało niewykorzysta</w:t>
        <w:softHyphen/>
        <w:t>nie pierwszych sukcesów i doprowadziło w ostatnich dniach maja do klęski pod Ostrołęką. Od tego czasu nacierali Rosjanie. Ich armia, dowodzona przez Iwana Paskiewicza, w pierwszych dniach września zdobyła Warszawę. To przesądziło o klęsce powstania.</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t>Powstanie listopadowe: przyczyny klęski</w:t>
      </w:r>
    </w:p>
    <w:p>
      <w:pPr>
        <w:pStyle w:val="Normal"/>
        <w:widowControl w:val="false"/>
        <w:autoSpaceDE w:val="false"/>
        <w:spacing w:lineRule="auto" w:line="240" w:before="0" w:after="0"/>
        <w:jc w:val="both"/>
        <w:rPr/>
      </w:pPr>
      <w:r>
        <w:rPr/>
        <w:t>- Przewaga militarna Rosji.</w:t>
      </w:r>
    </w:p>
    <w:p>
      <w:pPr>
        <w:pStyle w:val="Normal"/>
        <w:widowControl w:val="false"/>
        <w:autoSpaceDE w:val="false"/>
        <w:spacing w:lineRule="auto" w:line="240" w:before="0" w:after="0"/>
        <w:jc w:val="both"/>
        <w:rPr/>
      </w:pPr>
      <w:r>
        <w:rPr/>
        <w:t>- Obojętność innych państw Europy. Choć polskie powstanie osłoniło Francję  od rosyjskiej interwencji, Francja dla Polski nie uczyniła nic. W Paryżu z ulgą przyjęto wieść, że znów „spokój panuje w Warszawie". Podobna była postawa Anglii, która nie miała żadnych interesów nad Wisłą, Mówimy tu o reak</w:t>
        <w:softHyphen/>
        <w:t>cji rządów, które niezależnie od sentymentów muszą kierować się racją stanu" swych państw. Opinia publiczna, tak w Anglii, jak i we Francji, okazywała Pola</w:t>
        <w:softHyphen/>
        <w:t>kom wiele sympatii (demonstracje, pomoc materialna).</w:t>
      </w:r>
    </w:p>
    <w:p>
      <w:pPr>
        <w:pStyle w:val="Normal"/>
        <w:widowControl w:val="false"/>
        <w:autoSpaceDE w:val="false"/>
        <w:spacing w:lineRule="auto" w:line="240" w:before="0" w:after="0"/>
        <w:jc w:val="both"/>
        <w:rPr/>
      </w:pPr>
      <w:r>
        <w:rPr/>
        <w:t>- Wśród polskiego przywództwa politycznego i wojskowego panowała nie</w:t>
        <w:softHyphen/>
        <w:t>wiara w sens walki, co owocowało brakiem zdecydowania.</w:t>
      </w:r>
    </w:p>
    <w:p>
      <w:pPr>
        <w:pStyle w:val="Normal"/>
        <w:widowControl w:val="false"/>
        <w:autoSpaceDE w:val="false"/>
        <w:spacing w:lineRule="auto" w:line="240" w:before="0" w:after="0"/>
        <w:jc w:val="both"/>
        <w:rPr/>
      </w:pPr>
      <w:r>
        <w:rPr/>
        <w:t>- Sejm Królestwa, reprezentujący tylko szlachtę, nie zdobył się na reformy w sprawie chłopskiej. Uwłaszczenie, czyli nadanie chłopom ich zagród na wła</w:t>
        <w:softHyphen/>
        <w:t>sność (przy szlacheckim dworze pozostałby tylko folwark) oraz zniesienie pań</w:t>
        <w:softHyphen/>
        <w:t>szczyzny mogłyby wzmóc wśród chłopów poczucie obywatelskie i zachęcić tę najliczniejszą warstwę w narodzie do zaangażowania się w walkę o niepodle</w:t>
        <w:softHyphen/>
        <w:t>głość. Niestety porządki feudalne zostały zachowane. Szlachcice bardziej bali się poruszenia wśród chłopów, niż cara.</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t>Powstanie listopadowe: szanse</w:t>
      </w:r>
    </w:p>
    <w:p>
      <w:pPr>
        <w:pStyle w:val="Normal"/>
        <w:widowControl w:val="false"/>
        <w:autoSpaceDE w:val="false"/>
        <w:spacing w:lineRule="auto" w:line="240" w:before="0" w:after="0"/>
        <w:jc w:val="both"/>
        <w:rPr/>
      </w:pPr>
      <w:r>
        <w:rPr/>
        <w:t>Przy zdecydowanym prowadzeniu walki można było wygrać kampanię w 1831 r., ale nie całe powstanie. Przy pierwszych oznakach polskiego sukcesu Rosjanom przyszliby z pomocą Prusacy. Wyzwolone Królestwo na pewno w przy</w:t>
        <w:softHyphen/>
        <w:t>szłości upomniałoby się o Wielkopolskę i Pomorze. Prusacy byli zbyt dobrymi graczami politycznymi, by tego nie przewidzieć.</w:t>
      </w:r>
    </w:p>
    <w:p>
      <w:pPr>
        <w:pStyle w:val="Normal"/>
        <w:widowControl w:val="false"/>
        <w:autoSpaceDE w:val="false"/>
        <w:spacing w:lineRule="auto" w:line="240" w:before="0" w:after="0"/>
        <w:jc w:val="both"/>
        <w:rPr/>
      </w:pPr>
      <w:r>
        <w:rPr/>
        <w:t>Powtórzmy: porządek polityczny ustalony w 1815 r. nie przewidywał istnie</w:t>
        <w:softHyphen/>
        <w:t>nia niepodległej Polski. Nasz naród był zbyt słaby, by ów porządek zmienić. Trzeba było do tego dopiero wojny światowej w początkach XX wieku. W1830 r. polskie wysiłki były bez szans.</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t>Powstanie listopadowe: skutki</w:t>
      </w:r>
    </w:p>
    <w:p>
      <w:pPr>
        <w:pStyle w:val="Normal"/>
        <w:widowControl w:val="false"/>
        <w:autoSpaceDE w:val="false"/>
        <w:spacing w:lineRule="auto" w:line="240" w:before="0" w:after="0"/>
        <w:jc w:val="both"/>
        <w:rPr/>
      </w:pPr>
      <w:r>
        <w:rPr/>
        <w:t>- Straty w ludziach, zniszczenia wojenne, konieczność ucieczki za granicę wielu Polaków, zsyłki na Sybir, konfiskaty majątków.</w:t>
      </w:r>
    </w:p>
    <w:p>
      <w:pPr>
        <w:pStyle w:val="Normal"/>
        <w:widowControl w:val="false"/>
        <w:autoSpaceDE w:val="false"/>
        <w:spacing w:lineRule="auto" w:line="240" w:before="0" w:after="0"/>
        <w:jc w:val="both"/>
        <w:rPr/>
      </w:pPr>
      <w:r>
        <w:rPr/>
        <w:t>- Likwidacja polskiej armii (żołnierzy wcielono do jednostek rosyjskich).</w:t>
      </w:r>
    </w:p>
    <w:p>
      <w:pPr>
        <w:pStyle w:val="Normal"/>
        <w:widowControl w:val="false"/>
        <w:autoSpaceDE w:val="false"/>
        <w:spacing w:lineRule="auto" w:line="240" w:before="0" w:after="0"/>
        <w:jc w:val="both"/>
        <w:rPr/>
      </w:pPr>
      <w:r>
        <w:rPr/>
        <w:t>- Ograniczenie samorządu (autonomii) Królestwa: zlikwidowano sejm, choć pozostał jeszcze osobny rząd. Rząd ów działał jednak pod nadzorem generał-gubernatora Iwana Paskiewicza.</w:t>
      </w:r>
    </w:p>
    <w:p>
      <w:pPr>
        <w:pStyle w:val="Normal"/>
        <w:widowControl w:val="false"/>
        <w:autoSpaceDE w:val="false"/>
        <w:spacing w:lineRule="auto" w:line="240" w:before="0" w:after="0"/>
        <w:jc w:val="both"/>
        <w:rPr/>
      </w:pPr>
      <w:r>
        <w:rPr/>
        <w:t>- Zamknięcie polskich instytucji kulturalnych: uniwersytetu w Warszawie, Towarzystwa Przyjaciół Nauk.</w:t>
      </w:r>
    </w:p>
    <w:p>
      <w:pPr>
        <w:pStyle w:val="Normal"/>
        <w:widowControl w:val="false"/>
        <w:autoSpaceDE w:val="false"/>
        <w:spacing w:lineRule="auto" w:line="240" w:before="0" w:after="0"/>
        <w:jc w:val="both"/>
        <w:rPr/>
      </w:pPr>
      <w:r>
        <w:rPr/>
        <w:t>- Zbudowanie w Warszawie cytadeli, fortecy, skąd wojska rosyjskie spra</w:t>
        <w:softHyphen/>
        <w:t>wowały nadzór nad buntowniczym miastem.</w:t>
      </w:r>
    </w:p>
    <w:p>
      <w:pPr>
        <w:pStyle w:val="Normal"/>
        <w:widowControl w:val="false"/>
        <w:autoSpaceDE w:val="false"/>
        <w:spacing w:lineRule="auto" w:line="240" w:before="0" w:after="0"/>
        <w:jc w:val="both"/>
        <w:rPr/>
      </w:pPr>
      <w:r>
        <w:rPr/>
        <w:t>Powstanie listopadowe: ocena</w:t>
      </w:r>
    </w:p>
    <w:p>
      <w:pPr>
        <w:pStyle w:val="Normal"/>
        <w:widowControl w:val="false"/>
        <w:autoSpaceDE w:val="false"/>
        <w:spacing w:lineRule="auto" w:line="240" w:before="0" w:after="0"/>
        <w:jc w:val="both"/>
        <w:rPr/>
      </w:pPr>
      <w:r>
        <w:rPr/>
        <w:t>Czy dobrze się stało, że Polacy podjęli walkę w listopadzie 1830 r.? Odręb</w:t>
        <w:softHyphen/>
        <w:t>ność Królestwa Polskiego została prawie zniesiona, warunki do kulturalnego rozwoju narodu uległy pogorszeniu (lepiej było z gospodarką). Jedyny przejaw par</w:t>
        <w:softHyphen/>
        <w:t>lamentaryzmu na obszarze imperium rosyjskiego, jakim był sejm w Warszawie, uległ likwidacji. Wojsko polskie, odrodzone w epoce Napoleona Bonapartego, przestało istnieć.</w:t>
      </w:r>
    </w:p>
    <w:p>
      <w:pPr>
        <w:pStyle w:val="Normal"/>
        <w:widowControl w:val="false"/>
        <w:autoSpaceDE w:val="false"/>
        <w:spacing w:lineRule="auto" w:line="240" w:before="0" w:after="0"/>
        <w:jc w:val="both"/>
        <w:rPr/>
      </w:pPr>
      <w:r>
        <w:rPr/>
        <w:t>Co naród otrzymał w zamian? Pamięć wielkiego protestu przeciw narzuco</w:t>
        <w:softHyphen/>
        <w:t>nej przez kongres wiedeński półniepodległości oraz tradycję romantyczną, która zagrzewała następne pokolenia do walki o odzyskanie suwerennego państwa.</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rFonts w:ascii="Times New Roman" w:hAnsi="Times New Roman" w:cs="Times New Roman"/>
          <w:sz w:val="24"/>
          <w:szCs w:val="24"/>
        </w:rPr>
      </w:pPr>
      <w:r>
        <w:rPr/>
        <w:t xml:space="preserve">Pilikowski, J., </w:t>
      </w:r>
      <w:r>
        <w:rPr>
          <w:i/>
        </w:rPr>
        <w:t>Szkolny słownik historii Polski</w:t>
      </w:r>
      <w:r>
        <w:rPr/>
        <w:t>, Wydawnictwo Zielona Sowa, Kraków 2004, s.237-24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Calibri"/>
          <w:color w:val="000000"/>
        </w:rPr>
        <w:t xml:space="preserve">                                                                             </w:t>
      </w:r>
    </w:p>
    <w:p>
      <w:pPr>
        <w:pStyle w:val="Normal"/>
        <w:jc w:val="center"/>
        <w:rPr>
          <w:color w:val="000000"/>
        </w:rPr>
      </w:pPr>
      <w:r>
        <w:rPr>
          <w:color w:val="000000"/>
        </w:rPr>
        <w:t>Załącznik II</w:t>
      </w:r>
    </w:p>
    <w:p>
      <w:pPr>
        <w:pStyle w:val="Normal"/>
        <w:jc w:val="center"/>
        <w:rPr>
          <w:color w:val="000000"/>
        </w:rPr>
      </w:pPr>
      <w:r>
        <w:rPr>
          <w:color w:val="000000"/>
        </w:rPr>
        <w:t>Karta pracy uczniów II Grupy</w:t>
      </w:r>
    </w:p>
    <w:p>
      <w:pPr>
        <w:pStyle w:val="Normal"/>
        <w:rPr>
          <w:color w:val="000000"/>
        </w:rPr>
      </w:pPr>
      <w:r>
        <w:rPr>
          <w:color w:val="000000"/>
        </w:rPr>
        <w:t>Na podstawie tekstów źródłowych odpowiedz na pytania.</w:t>
      </w:r>
    </w:p>
    <w:p>
      <w:pPr>
        <w:pStyle w:val="Normal"/>
        <w:rPr>
          <w:color w:val="000000"/>
        </w:rPr>
      </w:pPr>
      <w:r>
        <w:rPr>
          <w:color w:val="000000"/>
        </w:rPr>
      </w:r>
    </w:p>
    <w:tbl>
      <w:tblPr>
        <w:tblW w:w="10135" w:type="dxa"/>
        <w:jc w:val="left"/>
        <w:tblInd w:w="-75" w:type="dxa"/>
        <w:tblLayout w:type="fixed"/>
        <w:tblCellMar>
          <w:top w:w="0" w:type="dxa"/>
          <w:left w:w="70" w:type="dxa"/>
          <w:bottom w:w="0" w:type="dxa"/>
          <w:right w:w="70" w:type="dxa"/>
        </w:tblCellMar>
      </w:tblPr>
      <w:tblGrid>
        <w:gridCol w:w="2197"/>
        <w:gridCol w:w="7938"/>
      </w:tblGrid>
      <w:tr>
        <w:trPr/>
        <w:tc>
          <w:tcPr>
            <w:tcW w:w="2197" w:type="dxa"/>
            <w:tcBorders>
              <w:top w:val="single" w:sz="4" w:space="0" w:color="000000"/>
              <w:left w:val="single" w:sz="4" w:space="0" w:color="000000"/>
              <w:bottom w:val="single" w:sz="4" w:space="0" w:color="000000"/>
              <w:right w:val="single" w:sz="4" w:space="0" w:color="000000"/>
            </w:tcBorders>
          </w:tcPr>
          <w:p>
            <w:pPr>
              <w:pStyle w:val="Heading7"/>
              <w:rPr>
                <w:rFonts w:ascii="Calibri" w:hAnsi="Calibri" w:cs="Calibri"/>
                <w:color w:val="000000"/>
                <w:sz w:val="22"/>
                <w:szCs w:val="22"/>
              </w:rPr>
            </w:pPr>
            <w:r>
              <w:rPr>
                <w:rFonts w:cs="Calibri" w:ascii="Calibri" w:hAnsi="Calibri"/>
                <w:color w:val="000000"/>
                <w:sz w:val="22"/>
                <w:szCs w:val="22"/>
              </w:rPr>
              <w:t>Zadanie 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color w:val="000000"/>
                <w:sz w:val="22"/>
                <w:szCs w:val="22"/>
              </w:rPr>
            </w:pPr>
            <w:r>
              <w:rPr>
                <w:rFonts w:cs="Calibri"/>
                <w:color w:val="000000"/>
                <w:sz w:val="22"/>
                <w:szCs w:val="22"/>
              </w:rPr>
            </w:r>
          </w:p>
        </w:tc>
      </w:tr>
      <w:tr>
        <w:trPr>
          <w:trHeight w:val="645"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W jakim okresie trwało i jakie były przyczyny wybuchu powstania krakowskiego?</w:t>
            </w:r>
          </w:p>
          <w:p>
            <w:pPr>
              <w:pStyle w:val="Normal"/>
              <w:spacing w:before="0" w:after="20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447"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7"/>
              <w:rPr>
                <w:rFonts w:ascii="Calibri" w:hAnsi="Calibri" w:cs="Calibri"/>
                <w:color w:val="000000"/>
                <w:sz w:val="22"/>
                <w:szCs w:val="22"/>
              </w:rPr>
            </w:pPr>
            <w:r>
              <w:rPr>
                <w:rFonts w:cs="Calibri" w:ascii="Calibri" w:hAnsi="Calibri"/>
                <w:color w:val="000000"/>
                <w:sz w:val="22"/>
                <w:szCs w:val="22"/>
              </w:rPr>
              <w:t>Zadanie 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color w:val="000000"/>
                <w:sz w:val="22"/>
                <w:szCs w:val="22"/>
              </w:rPr>
            </w:pPr>
            <w:r>
              <w:rPr>
                <w:rFonts w:cs="Calibri"/>
                <w:color w:val="000000"/>
                <w:sz w:val="22"/>
                <w:szCs w:val="22"/>
              </w:rPr>
            </w:r>
          </w:p>
        </w:tc>
      </w:tr>
      <w:tr>
        <w:trPr>
          <w:trHeight w:val="645"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Wymień władze powstania krakowskiego.</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579"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331"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Heading7"/>
              <w:rPr>
                <w:rFonts w:ascii="Calibri" w:hAnsi="Calibri" w:cs="Calibri"/>
                <w:color w:val="000000"/>
                <w:sz w:val="22"/>
                <w:szCs w:val="22"/>
              </w:rPr>
            </w:pPr>
            <w:r>
              <w:rPr>
                <w:rFonts w:cs="Calibri" w:ascii="Calibri" w:hAnsi="Calibri"/>
                <w:color w:val="000000"/>
                <w:sz w:val="22"/>
                <w:szCs w:val="22"/>
              </w:rPr>
              <w:t>Zadanie I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color w:val="000000"/>
                <w:sz w:val="22"/>
                <w:szCs w:val="22"/>
              </w:rPr>
            </w:pPr>
            <w:r>
              <w:rPr>
                <w:rFonts w:cs="Calibri"/>
                <w:color w:val="000000"/>
                <w:sz w:val="22"/>
                <w:szCs w:val="22"/>
              </w:rPr>
            </w:r>
          </w:p>
        </w:tc>
      </w:tr>
      <w:tr>
        <w:trPr>
          <w:trHeight w:val="726"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Podaj ważniejsze wydarzenia i bitwy mające miejsce podczas powstania krakowskiego.</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329"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Zadanie IV</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723"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Podaj przyczyny upadku oraz znaczenie i skutki powstania krakowskiego.</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bl>
    <w:p>
      <w:pPr>
        <w:pStyle w:val="Normal"/>
        <w:rPr>
          <w:color w:val="000000"/>
        </w:rPr>
      </w:pPr>
      <w:r>
        <w:rPr>
          <w:color w:val="000000"/>
        </w:rPr>
        <w:t>Tekst źródłowy nr 1.</w:t>
      </w:r>
    </w:p>
    <w:p>
      <w:pPr>
        <w:pStyle w:val="Normal"/>
        <w:jc w:val="both"/>
        <w:rPr/>
      </w:pPr>
      <w:r>
        <w:rPr>
          <w:b/>
        </w:rPr>
        <w:t>Powstanie krakowskie,</w:t>
      </w:r>
      <w:r>
        <w:rPr/>
        <w:t xml:space="preserve"> rewolucja krakowska, powstanie narodowe Polaków w Rzeczypospolitej Krakowskiej skierowane przeciw Austrii, rozpoczęte w nocy z 20 na 21 II 1846 r., mające być częścią trójzaborowego powstania przygotowywanego przez działaczy emigracyjnego Towarzystwa Demokratycznego Polskiego (TDP). Ze względu na aresztowania spiskowców przeprowadzone w zaborze pruskim, do skutku doszły tylko lokalne powstania, z których krakowskie trwało najdłużej. Objęło Kraków z okręgiem oraz pobliskie tereny zaboru austriackiego. Wojska austriackie, przybyłe do Krakowa na wezwanie austriackiego rezydenta, zostały ostrzelane przez powstańców i 22 II 1846 r. opuściły miasto. Powołano wówczas Rząd Narodowy Rzeczypospolitej Polskiej, który ogłosił Manifest do Narodu Polskiego. Wzywano wszystkich Polaków do walki o niepodległość, obiecywano zniesienie przywilejów stanowych oraz nadanie chłopom ziemi na własność. 24 II 1846 na czele powstania stanął Jan Tyssowski. Do Krakowa przybył Edward Dembowski, który objął funkcję sekretarza Tyssowskiego, i starał się przeciągnąć na stronę powstania chłopów. O ile jednak chłopi z okolic Krakowa przyłączyli się do walki o niepodległość, o tyle w pozostałej części Galicji dawano wiarę austriackiej agitacji  (Austriacy rozpowszechniali pogłoski, że polscy chłopi  nie posiadają ziemi, gdyż nie pozwala na to szlachta, a powstanie jest ruchem zbrojnym szlachty przeciw cesarzowi i chłopom).27 II 1846 r. Dembowski wyruszył do Podgórza z procesją (bez broni), w czasie której został zabity przez wojska austriackie. Po jego śmierci powstanie upadło. 3 III 1846 r. Tyssowski opuścił Kraków z niewielkim oddziałem żołnierzy, który następnego dnia złożył broń. Do Krakowa wkroczyły wojska rosyjskie i austriackie. Po klęsce powstania zaborcy zlikwidowali Rzeczpospolita Krakowską (Wolne Miasto Kraków), wcieloną bezpośrednio do zaboru austriackiego (16 XI 1846 r.). Nastąpiła germanizacja oświaty, administracji, sądów.</w:t>
      </w:r>
    </w:p>
    <w:p>
      <w:pPr>
        <w:pStyle w:val="Normal"/>
        <w:jc w:val="both"/>
        <w:rPr>
          <w:color w:val="000000"/>
        </w:rPr>
      </w:pPr>
      <w:r>
        <w:rPr>
          <w:i/>
        </w:rPr>
        <w:t xml:space="preserve">Encyklopedia szkolna Historia, </w:t>
      </w:r>
      <w:r>
        <w:rPr/>
        <w:t>Wydawnictwo</w:t>
      </w:r>
      <w:r>
        <w:rPr>
          <w:i/>
        </w:rPr>
        <w:t xml:space="preserve"> </w:t>
      </w:r>
      <w:r>
        <w:rPr/>
        <w:t>Zielna Sowa, Kraków 2004, s.500-501.</w:t>
      </w:r>
    </w:p>
    <w:p>
      <w:pPr>
        <w:pStyle w:val="Normal"/>
        <w:rPr>
          <w:color w:val="000000"/>
        </w:rPr>
      </w:pPr>
      <w:r>
        <w:rPr>
          <w:color w:val="000000"/>
        </w:rPr>
      </w:r>
    </w:p>
    <w:p>
      <w:pPr>
        <w:pStyle w:val="Normal"/>
        <w:rPr>
          <w:color w:val="000000"/>
        </w:rPr>
      </w:pPr>
      <w:r>
        <w:rPr>
          <w:color w:val="000000"/>
        </w:rPr>
        <w:t>Tekst źródłowy nr 2.</w:t>
      </w:r>
    </w:p>
    <w:p>
      <w:pPr>
        <w:pStyle w:val="Normal"/>
        <w:widowControl w:val="false"/>
        <w:autoSpaceDE w:val="false"/>
        <w:spacing w:lineRule="auto" w:line="240" w:before="0" w:after="0"/>
        <w:jc w:val="both"/>
        <w:rPr/>
      </w:pPr>
      <w:r>
        <w:rPr/>
        <w:t>Powstanie krakowskie: plany</w:t>
      </w:r>
    </w:p>
    <w:p>
      <w:pPr>
        <w:pStyle w:val="Normal"/>
        <w:widowControl w:val="false"/>
        <w:autoSpaceDE w:val="false"/>
        <w:spacing w:lineRule="auto" w:line="240" w:before="0" w:after="0"/>
        <w:jc w:val="both"/>
        <w:rPr/>
      </w:pPr>
      <w:r>
        <w:rPr/>
        <w:t>Towarzystwo Demokratyczne Polskie zamierzało wywołać powstanie we wszystkich trzech zaborach równocześnie. Ponieważ Kraków miał status wolne</w:t>
        <w:softHyphen/>
        <w:t>go miasta i był jedynym skrawkiem polskiej ziemi nie poddanym bezpośredniej władzy zaborców, został wybrany na centrum całego ruchu. W latach czterdzies</w:t>
        <w:softHyphen/>
        <w:t>tych XIX w. w Europie rzeczywiście dojrzewał bunt przeciw absolutystycznym porządkom ustalonym w 1815 r. Na takie właśnie poruszenie ludów liczyli pol</w:t>
        <w:softHyphen/>
        <w:t xml:space="preserve">scy demokraci.          </w:t>
      </w:r>
    </w:p>
    <w:p>
      <w:pPr>
        <w:pStyle w:val="Normal"/>
        <w:widowControl w:val="false"/>
        <w:autoSpaceDE w:val="false"/>
        <w:spacing w:lineRule="auto" w:line="240" w:before="0" w:after="0"/>
        <w:jc w:val="both"/>
        <w:rPr/>
      </w:pPr>
      <w:r>
        <w:rPr/>
        <w:t>Niestety ofiarne wysiłki emisariuszy nie na wiele się zdały. Społeczeństwo Królestwa Polskiego było jeszcze wciąż porażone klęską z 1831 r. W Wielkopol</w:t>
        <w:softHyphen/>
        <w:t>sce policja pruska aresztowała spiskowców tuż przed planowaną akcją. Konspi</w:t>
        <w:softHyphen/>
        <w:t>ratorów wydali sami Polacy w obawie, że skazany na porażkę zryw może zaszko</w:t>
        <w:softHyphen/>
        <w:t>dzić polskim inicjatywom na polu gospodarki i kultury, inicjatywom w zaborze pruskim bardzo rozwiniętym (działalność Karola Marcinkowskiego). Tylko w Krakowie organizacja powstańcza była gotowa do działania.</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t>Powstanie krakowskie: wybuch w Krakowie, bunt chłop</w:t>
        <w:softHyphen/>
        <w:t>ski w Galicji</w:t>
      </w:r>
    </w:p>
    <w:p>
      <w:pPr>
        <w:pStyle w:val="Normal"/>
        <w:widowControl w:val="false"/>
        <w:autoSpaceDE w:val="false"/>
        <w:spacing w:lineRule="auto" w:line="240" w:before="0" w:after="0"/>
        <w:jc w:val="both"/>
        <w:rPr/>
      </w:pPr>
      <w:r>
        <w:rPr/>
        <w:t>W końcu lutego 1846 r. udało się zmusić austriackie wojska, które stacjono</w:t>
        <w:softHyphen/>
        <w:t>wały w Krakowie, do opuszczenia miasta. W podwawelskim grodzie powstał rząd powstańczy i ogłosił manifest, proklamujący odbudowę państwa polskiego jako republiki, gdzie wszyscy obywatele są równi pod względem prawnym, a wszelkie powinności chłopskie wobec szlachty są zniesione.</w:t>
      </w:r>
    </w:p>
    <w:p>
      <w:pPr>
        <w:pStyle w:val="Normal"/>
        <w:widowControl w:val="false"/>
        <w:autoSpaceDE w:val="false"/>
        <w:spacing w:lineRule="auto" w:line="240" w:before="0" w:after="0"/>
        <w:jc w:val="both"/>
        <w:rPr/>
      </w:pPr>
      <w:r>
        <w:rPr/>
        <w:t>Wielkim propagatorem tych postępowych zasad i praktycznie przywódcą powstania był dwudziestokilkuletni działacz demokratyczny Edward Dembow</w:t>
        <w:softHyphen/>
        <w:t>ski Usiłował poruszyć do walki całą Galicję. Niestety wieś galicyjską ogarnął bunt chłopski. Szlachta zamiast tworzyć powstańcze oddziały musiała chronić domy przed chłopskimi bandami. Sam Dembowski zginął od austriackiej kuli, gdy na czele pochodu (bardziej procesji niż oddziału zbrojnego) szedł przekony</w:t>
        <w:softHyphen/>
        <w:t>wać chłopów do udziału w polskim powstaniu. Po śmierci Dembowskiego i roz</w:t>
        <w:softHyphen/>
        <w:t>proszeniu przez Austriaków paru polskich oddziałów (rejon Wieliczki i Gdowa na południe od Krakowa) powstanie upadło.</w:t>
      </w:r>
    </w:p>
    <w:p>
      <w:pPr>
        <w:pStyle w:val="Normal"/>
        <w:widowControl w:val="false"/>
        <w:autoSpaceDE w:val="false"/>
        <w:spacing w:lineRule="auto" w:line="240" w:before="0" w:after="0"/>
        <w:jc w:val="both"/>
        <w:rPr/>
      </w:pPr>
      <w:r>
        <w:rPr/>
        <w:t>Powstanie krakowskie: skutki, znaczenie, ocena</w:t>
      </w:r>
    </w:p>
    <w:p>
      <w:pPr>
        <w:pStyle w:val="Normal"/>
        <w:widowControl w:val="false"/>
        <w:autoSpaceDE w:val="false"/>
        <w:spacing w:lineRule="auto" w:line="240" w:before="0" w:after="0"/>
        <w:jc w:val="both"/>
        <w:rPr/>
      </w:pPr>
      <w:r>
        <w:rPr/>
        <w:t>Kraków z okolicą włączono do Austrii. Polskie elity dowiedziały się, że póki spo</w:t>
        <w:softHyphen/>
        <w:t>łeczność polska dzielić się będzie na uprzywilejowaną szlachtę i uciemiężony lud, o ogólnonarodowej walce z zaborcami nie ma mowy. Także chłopi zapa</w:t>
        <w:softHyphen/>
        <w:t>miętali, że „dobry cesarz" ich oszukał, gdyż po upadku powstania krakowskie</w:t>
        <w:softHyphen/>
        <w:t>go nie nadano chłopom na własność ich gospodarstw, ani nie zwolniono z pań</w:t>
        <w:softHyphen/>
        <w:t>szczyzny.</w:t>
      </w:r>
    </w:p>
    <w:p>
      <w:pPr>
        <w:pStyle w:val="Normal"/>
        <w:widowControl w:val="false"/>
        <w:autoSpaceDE w:val="false"/>
        <w:spacing w:lineRule="auto" w:line="240" w:before="0" w:after="0"/>
        <w:jc w:val="both"/>
        <w:rPr/>
      </w:pPr>
      <w:r>
        <w:rPr/>
        <w:t>Powstanie z 1846 r. mogłoby wydawać się czystym szaleństwem, gdyby nie fakt, że było zapowiedzią Wiosny Ludów, wielkiej rewolucyjnej fali, jaka przeto</w:t>
        <w:softHyphen/>
        <w:t>czyła się przez Europę dwa lata później. Z tego też powodu podręczniki do historii w Niemczech, Francji, Anglii oraz Stanach Zjednoczonych szeroko omawiają „rewolucję krakowską", a ledwie wzmiankują wielkie polskie powstania z 1830 oraz</w:t>
      </w:r>
    </w:p>
    <w:p>
      <w:pPr>
        <w:pStyle w:val="Normal"/>
        <w:widowControl w:val="false"/>
        <w:autoSpaceDE w:val="false"/>
        <w:spacing w:lineRule="auto" w:line="240" w:before="0" w:after="0"/>
        <w:jc w:val="both"/>
        <w:rPr/>
      </w:pPr>
      <w:r>
        <w:rPr>
          <w:rFonts w:cs="Calibri"/>
        </w:rPr>
        <w:t xml:space="preserve"> </w:t>
      </w:r>
      <w:r>
        <w:rPr/>
        <w:t>z 1863 r.</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t xml:space="preserve">Pilikowski, J., </w:t>
      </w:r>
      <w:r>
        <w:rPr>
          <w:i/>
        </w:rPr>
        <w:t>Szkolny słownik historii Polski</w:t>
      </w:r>
      <w:r>
        <w:rPr/>
        <w:t>, Wydawnictwo Zielona Sowa, Kraków 2004, s.235-237.</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color w:val="000000"/>
        </w:rPr>
      </w:pPr>
      <w:r>
        <w:rPr>
          <w:color w:val="000000"/>
        </w:rPr>
        <w:t>Załącznik III</w:t>
      </w:r>
    </w:p>
    <w:p>
      <w:pPr>
        <w:pStyle w:val="Normal"/>
        <w:jc w:val="center"/>
        <w:rPr>
          <w:color w:val="000000"/>
        </w:rPr>
      </w:pPr>
      <w:r>
        <w:rPr>
          <w:color w:val="000000"/>
        </w:rPr>
        <w:t>Karta pracy uczniów III Grupy</w:t>
      </w:r>
    </w:p>
    <w:p>
      <w:pPr>
        <w:pStyle w:val="Normal"/>
        <w:rPr>
          <w:color w:val="000000"/>
        </w:rPr>
      </w:pPr>
      <w:r>
        <w:rPr>
          <w:color w:val="000000"/>
        </w:rPr>
        <w:t>Na podstawie tekstów źródłowych odpowiedz na pytania.</w:t>
      </w:r>
    </w:p>
    <w:p>
      <w:pPr>
        <w:pStyle w:val="Normal"/>
        <w:rPr>
          <w:color w:val="000000"/>
        </w:rPr>
      </w:pPr>
      <w:r>
        <w:rPr>
          <w:color w:val="000000"/>
        </w:rPr>
      </w:r>
    </w:p>
    <w:tbl>
      <w:tblPr>
        <w:tblW w:w="10135" w:type="dxa"/>
        <w:jc w:val="left"/>
        <w:tblInd w:w="-75" w:type="dxa"/>
        <w:tblLayout w:type="fixed"/>
        <w:tblCellMar>
          <w:top w:w="0" w:type="dxa"/>
          <w:left w:w="70" w:type="dxa"/>
          <w:bottom w:w="0" w:type="dxa"/>
          <w:right w:w="70" w:type="dxa"/>
        </w:tblCellMar>
      </w:tblPr>
      <w:tblGrid>
        <w:gridCol w:w="2197"/>
        <w:gridCol w:w="7938"/>
      </w:tblGrid>
      <w:tr>
        <w:trPr/>
        <w:tc>
          <w:tcPr>
            <w:tcW w:w="2197" w:type="dxa"/>
            <w:tcBorders>
              <w:top w:val="single" w:sz="4" w:space="0" w:color="000000"/>
              <w:left w:val="single" w:sz="4" w:space="0" w:color="000000"/>
              <w:bottom w:val="single" w:sz="4" w:space="0" w:color="000000"/>
              <w:right w:val="single" w:sz="4" w:space="0" w:color="000000"/>
            </w:tcBorders>
          </w:tcPr>
          <w:p>
            <w:pPr>
              <w:pStyle w:val="Heading7"/>
              <w:rPr>
                <w:rFonts w:ascii="Calibri" w:hAnsi="Calibri" w:cs="Calibri"/>
                <w:color w:val="000000"/>
                <w:sz w:val="22"/>
                <w:szCs w:val="22"/>
              </w:rPr>
            </w:pPr>
            <w:r>
              <w:rPr>
                <w:rFonts w:cs="Calibri" w:ascii="Calibri" w:hAnsi="Calibri"/>
                <w:color w:val="000000"/>
                <w:sz w:val="22"/>
                <w:szCs w:val="22"/>
              </w:rPr>
              <w:t>Zadanie 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color w:val="000000"/>
                <w:sz w:val="22"/>
                <w:szCs w:val="22"/>
              </w:rPr>
            </w:pPr>
            <w:r>
              <w:rPr>
                <w:rFonts w:cs="Calibri"/>
                <w:color w:val="000000"/>
                <w:sz w:val="22"/>
                <w:szCs w:val="22"/>
              </w:rPr>
            </w:r>
          </w:p>
        </w:tc>
      </w:tr>
      <w:tr>
        <w:trPr>
          <w:trHeight w:val="645"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jakim okresie trwała i jakie były przyczyny wybuch Wiosny ludów na ziemiach polskich</w:t>
            </w:r>
          </w:p>
          <w:p>
            <w:pPr>
              <w:pStyle w:val="Normal"/>
              <w:spacing w:before="0" w:after="20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447"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7"/>
              <w:rPr>
                <w:rFonts w:ascii="Calibri" w:hAnsi="Calibri" w:cs="Calibri"/>
                <w:color w:val="000000"/>
                <w:sz w:val="22"/>
                <w:szCs w:val="22"/>
              </w:rPr>
            </w:pPr>
            <w:r>
              <w:rPr>
                <w:rFonts w:cs="Calibri" w:ascii="Calibri" w:hAnsi="Calibri"/>
                <w:color w:val="000000"/>
                <w:sz w:val="22"/>
                <w:szCs w:val="22"/>
              </w:rPr>
              <w:t>Zadanie 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color w:val="000000"/>
                <w:sz w:val="22"/>
                <w:szCs w:val="22"/>
              </w:rPr>
            </w:pPr>
            <w:r>
              <w:rPr>
                <w:rFonts w:cs="Calibri"/>
                <w:color w:val="000000"/>
                <w:sz w:val="22"/>
                <w:szCs w:val="22"/>
              </w:rPr>
            </w:r>
          </w:p>
        </w:tc>
      </w:tr>
      <w:tr>
        <w:trPr>
          <w:trHeight w:val="645"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 xml:space="preserve">Wymień, kto sprawował przywództwo  podczas Wiosny ludów. </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579"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331"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Heading7"/>
              <w:rPr>
                <w:rFonts w:ascii="Calibri" w:hAnsi="Calibri" w:cs="Calibri"/>
                <w:color w:val="000000"/>
                <w:sz w:val="22"/>
                <w:szCs w:val="22"/>
              </w:rPr>
            </w:pPr>
            <w:r>
              <w:rPr>
                <w:rFonts w:cs="Calibri" w:ascii="Calibri" w:hAnsi="Calibri"/>
                <w:color w:val="000000"/>
                <w:sz w:val="22"/>
                <w:szCs w:val="22"/>
              </w:rPr>
              <w:t>Zadanie I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color w:val="000000"/>
                <w:sz w:val="22"/>
                <w:szCs w:val="22"/>
              </w:rPr>
            </w:pPr>
            <w:r>
              <w:rPr>
                <w:rFonts w:cs="Calibri"/>
                <w:color w:val="000000"/>
                <w:sz w:val="22"/>
                <w:szCs w:val="22"/>
              </w:rPr>
            </w:r>
          </w:p>
        </w:tc>
      </w:tr>
      <w:tr>
        <w:trPr>
          <w:trHeight w:val="726"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Podaj ważniejsze wydarzenia i bitwy mające miejsce podczas Wiosny ludów na ziemiach polskich.</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329"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Zadanie IV</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723"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Podaj przyczyny niepowodzenia oraz znaczenie i skutki Wiosny ludów na ziemiach polskich</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bl>
    <w:p>
      <w:pPr>
        <w:pStyle w:val="Normal"/>
        <w:rPr>
          <w:color w:val="000000"/>
        </w:rPr>
      </w:pPr>
      <w:r>
        <w:rPr>
          <w:color w:val="000000"/>
        </w:rPr>
        <w:t>Tekst źródłowy nr 1.</w:t>
      </w:r>
    </w:p>
    <w:p>
      <w:pPr>
        <w:pStyle w:val="Normal"/>
        <w:jc w:val="both"/>
        <w:rPr/>
      </w:pPr>
      <w:r>
        <w:rPr>
          <w:b/>
        </w:rPr>
        <w:t xml:space="preserve">Wiosna ludów na ziemiach polskich </w:t>
      </w:r>
      <w:r>
        <w:rPr/>
        <w:t>- stanowiące część europejskich wystąpień rewolucyjnych z lat 1848-1849 powstania i ruchy rewolucyjne, które miały miejsce na polskich ziemiach i wiązały się z walką Polaków o niepodległość. Ożywił się polski ruch patriotyczny, uaktywnili się członkowie konspiracyjnych organizacji, podejmowano walkę zbrojną. Największe rozmiary przybrała Wiosna ludów w zaborze pruskim, niewielkim echem odbiła się natomiast w zaborze rosyjskim.</w:t>
      </w:r>
    </w:p>
    <w:p>
      <w:pPr>
        <w:pStyle w:val="Normal"/>
        <w:jc w:val="both"/>
        <w:rPr>
          <w:color w:val="000000"/>
        </w:rPr>
      </w:pPr>
      <w:r>
        <w:rPr>
          <w:i/>
        </w:rPr>
        <w:t xml:space="preserve">Encyklopedia szkolna Historia, </w:t>
      </w:r>
      <w:r>
        <w:rPr/>
        <w:t>Wydawnictwo</w:t>
      </w:r>
      <w:r>
        <w:rPr>
          <w:i/>
        </w:rPr>
        <w:t xml:space="preserve"> </w:t>
      </w:r>
      <w:r>
        <w:rPr/>
        <w:t>Zielna Sowa, Kraków 2004, s.701.</w:t>
      </w:r>
    </w:p>
    <w:p>
      <w:pPr>
        <w:pStyle w:val="Normal"/>
        <w:rPr>
          <w:color w:val="000000"/>
        </w:rPr>
      </w:pPr>
      <w:r>
        <w:rPr>
          <w:color w:val="000000"/>
        </w:rPr>
        <w:t>Tekst źródłowy nr 2.</w:t>
      </w:r>
    </w:p>
    <w:p>
      <w:pPr>
        <w:pStyle w:val="Normal"/>
        <w:widowControl w:val="false"/>
        <w:autoSpaceDE w:val="false"/>
        <w:spacing w:lineRule="auto" w:line="240" w:before="0" w:after="0"/>
        <w:jc w:val="both"/>
        <w:rPr/>
      </w:pPr>
      <w:r>
        <w:rPr/>
        <w:t>Wiosna Ludów na ziemiach polskich</w:t>
      </w:r>
    </w:p>
    <w:p>
      <w:pPr>
        <w:pStyle w:val="Normal"/>
        <w:widowControl w:val="false"/>
        <w:autoSpaceDE w:val="false"/>
        <w:spacing w:lineRule="auto" w:line="240" w:before="0" w:after="0"/>
        <w:jc w:val="both"/>
        <w:rPr/>
      </w:pPr>
      <w:r>
        <w:rPr/>
        <w:t>Wiosna Ludów to fala ruchów rewolucyjnych jaka przetoczyła się przez Europę w latach 1848-1849. Najważniejsze przemiany polityczne i walki zbroj</w:t>
        <w:softHyphen/>
        <w:t>ne miały miejsce we Francji oraz na obszarze Niemiec, Austrii, Włoch oraz Węgier. Odbiły się również echem na ziemiach polskich.</w:t>
      </w:r>
    </w:p>
    <w:p>
      <w:pPr>
        <w:pStyle w:val="Normal"/>
        <w:widowControl w:val="false"/>
        <w:autoSpaceDE w:val="false"/>
        <w:spacing w:lineRule="auto" w:line="240" w:before="0" w:after="0"/>
        <w:jc w:val="both"/>
        <w:rPr/>
      </w:pPr>
      <w:r>
        <w:rPr/>
        <w:t>Wiosna Ludów na ziemiach polskich: zabór rosyjski</w:t>
      </w:r>
    </w:p>
    <w:p>
      <w:pPr>
        <w:pStyle w:val="Normal"/>
        <w:widowControl w:val="false"/>
        <w:autoSpaceDE w:val="false"/>
        <w:spacing w:lineRule="auto" w:line="240" w:before="0" w:after="0"/>
        <w:jc w:val="both"/>
        <w:rPr/>
      </w:pPr>
      <w:r>
        <w:rPr/>
        <w:t>W zaborze rosyjskim panował spokój. Iwan Paskiewicz, pogromca powsta</w:t>
        <w:softHyphen/>
        <w:t>nia listopadowego i namiestnik cara Mikołaja I w Królestwie Polskim, trzymał rządy żelazną ręką, a społeczeństwo polskie w tym zaborze po klęsce z 1831 r. pozostawało jeszcze w apatii.</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t>Wiosna Ludów na ziemiach polskich: zabór pruski</w:t>
      </w:r>
    </w:p>
    <w:p>
      <w:pPr>
        <w:pStyle w:val="Normal"/>
        <w:widowControl w:val="false"/>
        <w:autoSpaceDE w:val="false"/>
        <w:spacing w:lineRule="auto" w:line="240" w:before="0" w:after="0"/>
        <w:jc w:val="both"/>
        <w:rPr/>
      </w:pPr>
      <w:r>
        <w:rPr/>
        <w:t>W zaborze pruskim, a dokładniej w Wielkopolsce, powstały polskie oddzia</w:t>
        <w:softHyphen/>
        <w:t>ły wojskowe (dowodził nimi Ludwik Mierosławski). Obiecywano zwiększenie samorządu Polaków w Wielkim Księstwie Poznańskim. W Berlinie planowano zjednoczenie Niemiec pod berłem Hohenzollernów. Gdyby Petersburg nie zgo</w:t>
        <w:softHyphen/>
        <w:t>dził się z tym zamiarem, groził wybuch wojny prusko-rosyjskiej. Prusacy prag</w:t>
        <w:softHyphen/>
        <w:t>nęli pozyskać pomoc Polaków, obiecując odbudowę Polski po zwycięstwie nad Rosją. Tolerowali więc tworzenie w Wielkopolsce polskich sił zbrojnych. Jednak rząd pruski prędko porzucił te plany. Na zjednoczenie Niemiec należało pocze</w:t>
        <w:softHyphen/>
        <w:t>kać jeszcze ponad dwadzieścia lat. Dokonał go w 1871 r. kanclerz Prus, Otto Bismarck, przy pełnej aprobacie Rosji.</w:t>
      </w:r>
    </w:p>
    <w:p>
      <w:pPr>
        <w:pStyle w:val="Normal"/>
        <w:widowControl w:val="false"/>
        <w:autoSpaceDE w:val="false"/>
        <w:spacing w:lineRule="auto" w:line="240" w:before="0" w:after="0"/>
        <w:jc w:val="both"/>
        <w:rPr/>
      </w:pPr>
      <w:r>
        <w:rPr/>
        <w:t>Po rezygnacji z antyrosyjskich zamierzeń Prusacy wycofali się z obietnic dla Polaków i zażądali złożenia broni. Polacy stawili opór. Nie mógł być on jednak skuteczny. Mierosławski uszedł i odegrał ważną rolę w walkach rewolucyjnych w innych regionach Niemiec. Po wystąpieniach przeciw Prusakom w 1794 r. oraz w 1806 r., walki z 1848 r. utrwaliły tradycję walki z zaborcą, co miało znaczenie dla oporu przed germanizacją pod koniec XIX w., i dla podjęcia wyzwolicielskiego wysiłku w grudniu 1918 r.</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t>Wiosna Ludów na ziemiach polskich: zabór austriacki</w:t>
      </w:r>
    </w:p>
    <w:p>
      <w:pPr>
        <w:pStyle w:val="Normal"/>
        <w:widowControl w:val="false"/>
        <w:autoSpaceDE w:val="false"/>
        <w:spacing w:lineRule="auto" w:line="240" w:before="0" w:after="0"/>
        <w:jc w:val="both"/>
        <w:rPr/>
      </w:pPr>
      <w:r>
        <w:rPr/>
        <w:t>W zaborze austriackim (w Galicji) doszło do rozruchów. Powstały polskie ośrodki polityczne w Krakowie i we Lwowie. We Lwowie także (za zachętą Aus</w:t>
        <w:softHyphen/>
        <w:t>triaków) w obronie swoich interesów wystąpili Ukraińcy, co zapowiadało kon</w:t>
        <w:softHyphen/>
        <w:t>flikt polsko-ukraiński na tym terenie w przyszłości. Chłopi zażądali zniesienia pańszczyzny. Nie wierzyli już w „dobrego cesarza", jak w czasie rabacji dwa lata wcześniej. Pańszczyznę zniesiono decyzją cesarskiego namiestnika Galicji, któ</w:t>
        <w:softHyphen/>
        <w:t>ry tak się śpieszył z ogłoszeniem tej decyzji, że nie zdążył zatwierdzić jej w Wiedniu.</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t>Wiosna Ludów na ziemiach polskich: skutki i ocena</w:t>
      </w:r>
    </w:p>
    <w:p>
      <w:pPr>
        <w:pStyle w:val="Normal"/>
        <w:widowControl w:val="false"/>
        <w:autoSpaceDE w:val="false"/>
        <w:spacing w:lineRule="auto" w:line="240" w:before="0" w:after="0"/>
        <w:jc w:val="both"/>
        <w:rPr/>
      </w:pPr>
      <w:r>
        <w:rPr/>
        <w:t>Wiosna Ludów w całej Europie pozornie skończyła się klęską. Wystąpie</w:t>
        <w:softHyphen/>
        <w:t>nia zbrojne stłumiono. Niemcy i Włochy nadal pozostały rozdrobnione na wiele państw. Zwolennicy absolutyzmu w Prusach i Austrii obronili swe pozycje. Re</w:t>
        <w:softHyphen/>
        <w:t>publika we Francji przemieniła się w cesarstwo Napoleona III. Jednakże wkrót</w:t>
        <w:softHyphen/>
        <w:t>ce absolutni władcy sami zasagli zwoływać parlamenty i nadawać konstytucje, przemieniając swych poddanych w obywateli (Austria, Prusy, Francja). Czynili tak, by uniknąć poważniejszej rewolucji w przyszłości. Zniesiono resztki feudalizmu. Burżuazja zajęła czołową pozycję w społeczeństwie. Europa unowocze</w:t>
        <w:softHyphen/>
        <w:t>śniła się. Tylko w Rosji i Turcji porządki feudalne i absolutystyczne pozostały nienaruszone.</w:t>
      </w:r>
    </w:p>
    <w:p>
      <w:pPr>
        <w:pStyle w:val="Normal"/>
        <w:widowControl w:val="false"/>
        <w:autoSpaceDE w:val="false"/>
        <w:spacing w:lineRule="auto" w:line="240" w:before="0" w:after="0"/>
        <w:jc w:val="both"/>
        <w:rPr/>
      </w:pPr>
      <w:r>
        <w:rPr/>
        <w:t>Na ziemiach polskich po 1848 r. tylko w zaborze rosyjskim chłopi jeszcze odrabiali pańszczyznę na rzecz szlachty. W ciągu kilkunastu lat Polacy w Austrii i Prusach uzyskali obywatelskie prawa w ramach monarchii konstytucyjnych. Wiosna Ludów wpłynęła więc korzystnie na warunki życia Polaków. Stanowiła także ogniwo w walce narodowowyzwoleńczej między powstaniami listopado</w:t>
        <w:softHyphen/>
        <w:t>wym i styczniowym. Przypomniała, że Polacy muszą walczyć nie tylko przeciw Rosjanom, ale i przeciw Niemcom z Prus i Austrii.</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t xml:space="preserve">Pilikowski, J., </w:t>
      </w:r>
      <w:r>
        <w:rPr>
          <w:i/>
        </w:rPr>
        <w:t>Szkolny słownik historii Polski</w:t>
      </w:r>
      <w:r>
        <w:rPr/>
        <w:t>, Wydawnictwo Zielona Sowa, Kraków 2004, s.386-387.</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rPr/>
      </w:pPr>
      <w:r>
        <w:rPr/>
      </w:r>
    </w:p>
    <w:p>
      <w:pPr>
        <w:pStyle w:val="Normal"/>
        <w:jc w:val="center"/>
        <w:rPr>
          <w:color w:val="000000"/>
        </w:rPr>
      </w:pPr>
      <w:r>
        <w:rPr>
          <w:color w:val="000000"/>
        </w:rPr>
        <w:t>Załącznik IV</w:t>
      </w:r>
    </w:p>
    <w:p>
      <w:pPr>
        <w:pStyle w:val="Normal"/>
        <w:jc w:val="center"/>
        <w:rPr>
          <w:color w:val="000000"/>
        </w:rPr>
      </w:pPr>
      <w:r>
        <w:rPr>
          <w:color w:val="000000"/>
        </w:rPr>
        <w:t>Karta pracy uczniów III Grupy</w:t>
      </w:r>
    </w:p>
    <w:p>
      <w:pPr>
        <w:pStyle w:val="Normal"/>
        <w:rPr>
          <w:color w:val="000000"/>
        </w:rPr>
      </w:pPr>
      <w:r>
        <w:rPr>
          <w:color w:val="000000"/>
        </w:rPr>
        <w:t>Na podstawie tekstów źródłowych odpowiedz na pytania.</w:t>
      </w:r>
    </w:p>
    <w:p>
      <w:pPr>
        <w:pStyle w:val="Normal"/>
        <w:rPr>
          <w:color w:val="000000"/>
        </w:rPr>
      </w:pPr>
      <w:r>
        <w:rPr>
          <w:color w:val="000000"/>
        </w:rPr>
      </w:r>
    </w:p>
    <w:tbl>
      <w:tblPr>
        <w:tblW w:w="10135" w:type="dxa"/>
        <w:jc w:val="left"/>
        <w:tblInd w:w="-75" w:type="dxa"/>
        <w:tblLayout w:type="fixed"/>
        <w:tblCellMar>
          <w:top w:w="0" w:type="dxa"/>
          <w:left w:w="70" w:type="dxa"/>
          <w:bottom w:w="0" w:type="dxa"/>
          <w:right w:w="70" w:type="dxa"/>
        </w:tblCellMar>
      </w:tblPr>
      <w:tblGrid>
        <w:gridCol w:w="2197"/>
        <w:gridCol w:w="7938"/>
      </w:tblGrid>
      <w:tr>
        <w:trPr/>
        <w:tc>
          <w:tcPr>
            <w:tcW w:w="2197" w:type="dxa"/>
            <w:tcBorders>
              <w:top w:val="single" w:sz="4" w:space="0" w:color="000000"/>
              <w:left w:val="single" w:sz="4" w:space="0" w:color="000000"/>
              <w:bottom w:val="single" w:sz="4" w:space="0" w:color="000000"/>
              <w:right w:val="single" w:sz="4" w:space="0" w:color="000000"/>
            </w:tcBorders>
          </w:tcPr>
          <w:p>
            <w:pPr>
              <w:pStyle w:val="Heading7"/>
              <w:rPr>
                <w:rFonts w:ascii="Calibri" w:hAnsi="Calibri" w:cs="Calibri"/>
                <w:color w:val="000000"/>
                <w:sz w:val="22"/>
                <w:szCs w:val="22"/>
              </w:rPr>
            </w:pPr>
            <w:r>
              <w:rPr>
                <w:rFonts w:cs="Calibri" w:ascii="Calibri" w:hAnsi="Calibri"/>
                <w:color w:val="000000"/>
                <w:sz w:val="22"/>
                <w:szCs w:val="22"/>
              </w:rPr>
              <w:t>Zadanie 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color w:val="000000"/>
                <w:sz w:val="22"/>
                <w:szCs w:val="22"/>
              </w:rPr>
            </w:pPr>
            <w:r>
              <w:rPr>
                <w:rFonts w:cs="Calibri"/>
                <w:color w:val="000000"/>
                <w:sz w:val="22"/>
                <w:szCs w:val="22"/>
              </w:rPr>
            </w:r>
          </w:p>
        </w:tc>
      </w:tr>
      <w:tr>
        <w:trPr>
          <w:trHeight w:val="645"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jakim okresie trwało i jakie były przyczyny wybuch powstania styczniowego?</w:t>
            </w:r>
          </w:p>
          <w:p>
            <w:pPr>
              <w:pStyle w:val="Normal"/>
              <w:spacing w:before="0" w:after="20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447"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7"/>
              <w:rPr>
                <w:rFonts w:ascii="Calibri" w:hAnsi="Calibri" w:cs="Calibri"/>
                <w:color w:val="000000"/>
                <w:sz w:val="22"/>
                <w:szCs w:val="22"/>
              </w:rPr>
            </w:pPr>
            <w:r>
              <w:rPr>
                <w:rFonts w:cs="Calibri" w:ascii="Calibri" w:hAnsi="Calibri"/>
                <w:color w:val="000000"/>
                <w:sz w:val="22"/>
                <w:szCs w:val="22"/>
              </w:rPr>
              <w:t>Zadanie 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color w:val="000000"/>
                <w:sz w:val="22"/>
                <w:szCs w:val="22"/>
              </w:rPr>
            </w:pPr>
            <w:r>
              <w:rPr>
                <w:rFonts w:cs="Calibri"/>
                <w:color w:val="000000"/>
                <w:sz w:val="22"/>
                <w:szCs w:val="22"/>
              </w:rPr>
            </w:r>
          </w:p>
        </w:tc>
      </w:tr>
      <w:tr>
        <w:trPr>
          <w:trHeight w:val="645"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Wymień władze powstania styczniowego</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579"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331"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Heading7"/>
              <w:rPr>
                <w:rFonts w:ascii="Calibri" w:hAnsi="Calibri" w:cs="Calibri"/>
                <w:color w:val="000000"/>
                <w:sz w:val="22"/>
                <w:szCs w:val="22"/>
              </w:rPr>
            </w:pPr>
            <w:r>
              <w:rPr>
                <w:rFonts w:cs="Calibri" w:ascii="Calibri" w:hAnsi="Calibri"/>
                <w:color w:val="000000"/>
                <w:sz w:val="22"/>
                <w:szCs w:val="22"/>
              </w:rPr>
              <w:t>Zadanie I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color w:val="000000"/>
                <w:sz w:val="22"/>
                <w:szCs w:val="22"/>
              </w:rPr>
            </w:pPr>
            <w:r>
              <w:rPr>
                <w:rFonts w:cs="Calibri"/>
                <w:color w:val="000000"/>
                <w:sz w:val="22"/>
                <w:szCs w:val="22"/>
              </w:rPr>
            </w:r>
          </w:p>
        </w:tc>
      </w:tr>
      <w:tr>
        <w:trPr>
          <w:trHeight w:val="726"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Podaj ważniejsze wydarzenia i bitwy mające miejsce podczas powstania styczniowego.</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329"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Zadanie IV</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723"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Podaj przyczyny upadku oraz znaczenie i skutki powstania styczniowego.</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72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bl>
    <w:p>
      <w:pPr>
        <w:pStyle w:val="Normal"/>
        <w:rPr>
          <w:color w:val="000000"/>
        </w:rPr>
      </w:pPr>
      <w:r>
        <w:rPr>
          <w:color w:val="000000"/>
        </w:rPr>
        <w:t>Tekst źródłowy nr 1.</w:t>
      </w:r>
    </w:p>
    <w:p>
      <w:pPr>
        <w:pStyle w:val="Normal"/>
        <w:jc w:val="both"/>
        <w:rPr>
          <w:color w:val="000000"/>
        </w:rPr>
      </w:pPr>
      <w:r>
        <w:rPr>
          <w:color w:val="000000"/>
        </w:rPr>
      </w:r>
    </w:p>
    <w:p>
      <w:pPr>
        <w:pStyle w:val="Normal"/>
        <w:jc w:val="both"/>
        <w:rPr/>
      </w:pPr>
      <w:r>
        <w:rPr>
          <w:b/>
        </w:rPr>
        <w:t>Powstanie styczniowe</w:t>
      </w:r>
      <w:r>
        <w:rPr/>
        <w:t>, najdłuższe i największe z polskich powstań narodowych, skierowane przeciw Rosji, trwające od 22 I 1863 r. do połowy 1864 r., swoim zasięgiem objęło, oprócz Królestwa Polskiego, także Litwę, Białoruś i część Ukrainy. Przed wybuchem powstania w Królestwie Polskim utworzyły się  dwa rywalizujące ze sobą konspiracyjne obozy polityczne – „biali” i „czerwoni”. Działacze skupieni w obozie „czerwonych” (będącym organizacją trójzaborową i współdziałającym z rewolucjonistami rosyjskimi) dążyli do przygotowania powstania zbrojnego, które miało doprowadzić do odzyskania przez Polskę niepodległości, oraz do przeprowadzenia podstawowych reform społecznych. „Biali” natomiast odkładali wybuch walki zbrojnej na dalszy plan, a postulowali przede wszystkim pracę u podstaw – jako sposób na zachowanie polskości. W 1856 r. Rosja poniosła klęskę w wojnie krymskiej (1853-1856), co przyczyniło się do polepszenia sytuacji Polaków w Królestwie Polskim i złagodzenia polityki antypolskiej. Obudziły się wówczas nadzieje Polaków na uzyskanie autonomii. W Warszawie odbywały  się liczne manifestacje patriotyczne i obchody świąt narodowych. Rosjanie nieprzychylnie patrzyli na te wydarzenia i często dochodziło do ich krwawego tłumienia oraz represji w stosunku do uczestników – np. 8 IV 1861 r. masakra na placu Zamkowym czy aresztowania po nabożeństwie w rocznicę śmierci T. Kościuszki 15 X 1861 r. Mianowany w IV 1862 r. Naczelnikiem Rządu Cywilnego Królestwa Polskiego Aleksander Wielopolski reprezentował politykę ugody z Rosją w zamian za ustępstwa autonomiczne, jego poczynania nie zyskały przychylności ze strony społeczeństwa polskiego. Aby rozbić organizacje „czerwonych”, Wielopolski zarządził w Królestwie Polskim brankę (na 14/15 I 1863 r.), czyli specjalny pobór do wojska na podstawie imiennych list. Na listach znaleźli się w większości przedstawiciele „czerwonych”, którzy - aby uniknąć długiej służby w wojsku carskim – zdecydowali o wybuchu powstania. 22 I 1863 r. powołano Tymczasowy Rząd Narodowy (przekształcony z Komitetu Centralnego Narodowego), który wezwał w wydanym Manifeście wszystkich Polaków do walki o niepodległość. Jednocześnie ogłoszono uwłaszczenie chłopów za odszkodowaniem dla szlachty, co miało zachęcić chłopów do przyłączenia się do powstania. Już w ciągu najbliższych nocy powstańcy zaatakowali garnizony rosyjskie w trzydziestu trzech miejscowościach, prawie zawsze z niepowodzeniem.W czasie trwania walk powstańcy zorganizowali doskonale funkcjonujące państwo podziemne z niezależnym Rządem Narodowym na czele. W imieniu państwa wydawano dekrety, pobierano podatki, stworzono system policyjny i sądowy. Wobec poważnej przewagi wojsk rosyjskich Polacy przyjęli taktykę wojny partyzanckiej, unikając większych bitew i atakując wroga na tyłach. W II stoczono większe bitwy: pod Węgrowem czy o Miechów. Liczono, że sprawą polskiego powstania zainteresują się państwa zachodnie, jednak Anglia i Francja ograniczyły się do wysłania Rosji not dyplomatycznych żądających zaprzestania walk, co zostało zupełnie zignorowane przez carat. W powstaniu styczniowym wzięło jednak udział wielu ochotników z krajów europejskich, np. znany pułkownik włoski Francesco Nullo. Kiedy w X 1863 r. władzę dyktatorską przejął Romuald Traugutt, powstanie w wielu miejscach już wygasało. Żołnierze rosyjscy rozpoczęli pacyfikację punktów powstańczych, często stosując zasadę odpowiedzialności zbiorowej. 2 III 1864 r. car ogłosił dekret o uwłaszczeniu chłopów Królestwie Polskim, co spowodowało, że wielu powstańców zaprzestało walk. Ogromnym ciosem dla powstania było aresztowanie Traugutta w IV 1864 r. Po tych wydarzeniach walki partyzanckie prowadziły już tylko nieliczne oddziały (najdłużej walczył oddział księdza Stanisława Brzóski na Podlasiu do IV 1865 r.) Klęska powstania styczniowego spowodowała pogorszenie sytuacji Polaków w Królestwie Polskim. Wielu powstańców trafiło do więzień, zostało zesłanych na Sybir lub otrzymało wyroki śmierci. W państwie nasilono rusyfikację, a w ramach represji zlikwidowano odrębność Królestwa Polskiego. Dla większości Polaków klęska powstania była ciosem, po którym trudno było ponownie uwierzyć w sens walki o wyzwolenie.</w:t>
      </w:r>
    </w:p>
    <w:p>
      <w:pPr>
        <w:pStyle w:val="Normal"/>
        <w:jc w:val="both"/>
        <w:rPr/>
      </w:pPr>
      <w:r>
        <w:rPr>
          <w:i/>
        </w:rPr>
        <w:t xml:space="preserve">Encyklopedia szkolna Historia, </w:t>
      </w:r>
      <w:r>
        <w:rPr/>
        <w:t>Wydawnictwo</w:t>
      </w:r>
      <w:r>
        <w:rPr>
          <w:i/>
        </w:rPr>
        <w:t xml:space="preserve"> </w:t>
      </w:r>
      <w:r>
        <w:rPr/>
        <w:t>Zielna Sowa, Kraków 2004 s.504-506</w:t>
      </w:r>
    </w:p>
    <w:p>
      <w:pPr>
        <w:pStyle w:val="Normal"/>
        <w:rPr>
          <w:color w:val="000000"/>
        </w:rPr>
      </w:pPr>
      <w:r>
        <w:rPr>
          <w:color w:val="000000"/>
        </w:rPr>
      </w:r>
    </w:p>
    <w:p>
      <w:pPr>
        <w:pStyle w:val="Normal"/>
        <w:rPr>
          <w:color w:val="000000"/>
        </w:rPr>
      </w:pPr>
      <w:r>
        <w:rPr>
          <w:color w:val="000000"/>
        </w:rPr>
        <w:t>Tekst źródłowy nr 2.</w:t>
      </w:r>
    </w:p>
    <w:p>
      <w:pPr>
        <w:pStyle w:val="Normal"/>
        <w:widowControl w:val="false"/>
        <w:autoSpaceDE w:val="false"/>
        <w:spacing w:lineRule="auto" w:line="240" w:before="0" w:after="0"/>
        <w:jc w:val="both"/>
        <w:rPr/>
      </w:pPr>
      <w:r>
        <w:rPr/>
        <w:t>Powstanie styczniowe</w:t>
      </w:r>
    </w:p>
    <w:p>
      <w:pPr>
        <w:pStyle w:val="Normal"/>
        <w:widowControl w:val="false"/>
        <w:autoSpaceDE w:val="false"/>
        <w:spacing w:lineRule="auto" w:line="240" w:before="0" w:after="0"/>
        <w:jc w:val="both"/>
        <w:rPr/>
      </w:pPr>
      <w:r>
        <w:rPr/>
        <w:t>Trzecie wielkie polskie powstanie narodowowyzwoleńcze w latach 1863-1864.</w:t>
      </w:r>
    </w:p>
    <w:p>
      <w:pPr>
        <w:pStyle w:val="Normal"/>
        <w:widowControl w:val="false"/>
        <w:autoSpaceDE w:val="false"/>
        <w:spacing w:lineRule="auto" w:line="240" w:before="0" w:after="0"/>
        <w:jc w:val="both"/>
        <w:rPr/>
      </w:pPr>
      <w:r>
        <w:rPr/>
        <w:t>Powstanie styczniowe: wojna krymska, kongres paryski w 1856 r.</w:t>
      </w:r>
    </w:p>
    <w:p>
      <w:pPr>
        <w:pStyle w:val="Normal"/>
        <w:widowControl w:val="false"/>
        <w:autoSpaceDE w:val="false"/>
        <w:spacing w:lineRule="auto" w:line="240" w:before="0" w:after="0"/>
        <w:jc w:val="both"/>
        <w:rPr/>
      </w:pPr>
      <w:r>
        <w:rPr/>
        <w:t>W 1853 r. Rosja zaatakowała Turcję, chcąc zdobyć kontrolę nad Półwyspem Bałkańskim i cieśninami wiodącymi z Morza Czarnego na Morze Śródziemne. Anglia i Francja pośpieszyły Turcji z pomocą. Zdawało się, że oto zaczyna się wojna europejska, mogąca przynieść Polsce niepodległość. Adam Mickiewicz udał się do Konstantynopola formować polski legion. Niestety zmarł w tureckiej stolicy.</w:t>
      </w:r>
    </w:p>
    <w:p>
      <w:pPr>
        <w:pStyle w:val="Normal"/>
        <w:widowControl w:val="false"/>
        <w:autoSpaceDE w:val="false"/>
        <w:spacing w:lineRule="auto" w:line="240" w:before="0" w:after="0"/>
        <w:jc w:val="both"/>
        <w:rPr/>
      </w:pPr>
      <w:r>
        <w:rPr/>
        <w:t>Działania wojenne toczyły się na Krymie, gdzie wojska francusko-brytyjskie obległy rosyjską twierdzę Sewastopol. Pomimo bohaterskiej obrony, w cza</w:t>
        <w:softHyphen/>
        <w:t>sie której w szeregach carskich odznaczyli się Romuald Traugutt i Zygmunt Wielopolski, Sewastopol skapitulował i cała wojna zakończyła się klęską Rosji.</w:t>
      </w:r>
    </w:p>
    <w:p>
      <w:pPr>
        <w:pStyle w:val="Normal"/>
        <w:widowControl w:val="false"/>
        <w:autoSpaceDE w:val="false"/>
        <w:spacing w:lineRule="auto" w:line="240" w:before="0" w:after="0"/>
        <w:jc w:val="both"/>
        <w:rPr/>
      </w:pPr>
      <w:r>
        <w:rPr/>
        <w:t>Traktat pokojowy podpisano na konferencji w Paryżu w 1856 gdzie nie wspomniano o prawie Polaków do niepodległości. Sprawy polskiej nie udało się postawić na forum obrad, pomimo propolskich sympatii cesarza Francji Napole</w:t>
        <w:softHyphen/>
        <w:t>ona III oraz wysiłków sędziwego już księcia Adama Czartoryskiego. Kongreso</w:t>
        <w:softHyphen/>
        <w:t>wi przewodniczył ówczesny minister spraw zagranicznych Francji hrabia Alek</w:t>
        <w:softHyphen/>
        <w:t>sander Walewski, syn Napoleona I i Marii Walewskiej. Był on polskim patriotą, walczył w powstaniu listopadowym i obywatelstwo francuskie przyjął dopiero po jego klęsce. Ale i on nie zdołał nic zrobić dla swej pierwszej ojczyzny. Tak wielka była niechęć Europy do zajmowania się problemem Polski. Rosjanie wy</w:t>
        <w:softHyphen/>
        <w:t>rzekli się swych planów śródziemnomorskiej ekspansji, co w pełni zadowoliło rządy pozostałych mocarstw.</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t>Powstanie styczniowe: wiosna sewastopolska</w:t>
      </w:r>
    </w:p>
    <w:p>
      <w:pPr>
        <w:pStyle w:val="Normal"/>
        <w:widowControl w:val="false"/>
        <w:autoSpaceDE w:val="false"/>
        <w:spacing w:lineRule="auto" w:line="240" w:before="0" w:after="0"/>
        <w:jc w:val="both"/>
        <w:rPr/>
      </w:pPr>
      <w:r>
        <w:rPr/>
        <w:t>Mimo niepowodzenia na forum dyplomatycznym wojna krymska bardzo  poważnie wpłynęła na losy Polski. Wynik wojny odsłonił zacofanie państwa ro</w:t>
        <w:softHyphen/>
        <w:t>syjskiego. Przez całe imperium carów przeszło wezwanie do reform. Zmarł Mi</w:t>
        <w:softHyphen/>
        <w:t>kołaj I, nieskory do jakichkolwiek zmian. Władze zmiękły: zelżał nadzór policji nad społeczeństwem, z "Syberii wracali amnestionowani zesłańcy (wśród nich Piotr Wysocki). Zaczęła się „sewastopolska wiosna".</w:t>
      </w:r>
    </w:p>
    <w:p>
      <w:pPr>
        <w:pStyle w:val="Normal"/>
        <w:widowControl w:val="false"/>
        <w:autoSpaceDE w:val="false"/>
        <w:spacing w:lineRule="auto" w:line="240" w:before="0" w:after="0"/>
        <w:jc w:val="both"/>
        <w:rPr/>
      </w:pPr>
      <w:r>
        <w:rPr/>
        <w:t>Nowy car Aleksander II wydał w 1861 r. rozporządzenie znoszące w Rosji poddaństwo chłopów i nadające im uprawianą dotąd ziemię na własność. Refor</w:t>
        <w:softHyphen/>
        <w:t>ma ta likwidowała feudalizm, czyniła społeczeństwo rosyjskie wspólnotą łudzi równych wobec prawa. Rosja wchodziła w nową epokę.</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t>Powstanie styczniowe: okres demonstracji patriotycznych</w:t>
      </w:r>
    </w:p>
    <w:p>
      <w:pPr>
        <w:pStyle w:val="Normal"/>
        <w:widowControl w:val="false"/>
        <w:autoSpaceDE w:val="false"/>
        <w:spacing w:lineRule="auto" w:line="240" w:before="0" w:after="0"/>
        <w:jc w:val="both"/>
        <w:rPr/>
      </w:pPr>
      <w:r>
        <w:rPr/>
        <w:t>Sewastopolska wiosna ociepliła atmosferę także w Królestwie Polskim. W rok po Mikołaju I zmarł także gubernator Iwan Paskiewicz. Pogromcy listopa</w:t>
        <w:softHyphen/>
        <w:t>dowego powstania zeszli ze świata. Dojrzało za to nowe pokolenie Polaków, nie porażone klęską z 1831 r. W Warszawie żądano przywrócenia autonomii (samo</w:t>
        <w:softHyphen/>
        <w:t>rządu) Królestwa. Aleksander II był na tyle przebiegły, że rosyjskiej reformy włościańskiej z 1861 r. nie rozciągnął na Królestwo, chcąc na polskiej ziemi utrzymać konflikt między wsią a dworem. Powodowało to burzenie się chłopów oraz wywoływało debaty na forum zrzeszającego ziemian Towarzystwa Rolni</w:t>
        <w:softHyphen/>
        <w:t>czego nad sposobem ostatecznego zniesienia pańszczyzny. Młodzi zapaleńcy tworzyli spiskowe organizacje. Wszyscy zaś chcieli po latach „paskiewiczowskiej nocy" publicznie wyrazić swe patriotyczne uczucia.</w:t>
      </w:r>
    </w:p>
    <w:p>
      <w:pPr>
        <w:pStyle w:val="Normal"/>
        <w:widowControl w:val="false"/>
        <w:autoSpaceDE w:val="false"/>
        <w:spacing w:lineRule="auto" w:line="240" w:before="0" w:after="0"/>
        <w:jc w:val="both"/>
        <w:rPr/>
      </w:pPr>
      <w:r>
        <w:rPr/>
        <w:t>Okazji do tego dostarczały pogrzeby znanych osobistości i ważne rocznice. 25 lutego 1861 r., w trzydziestą rocznicę bitwy pod Grochowem, zorganizowano okolicznościową demonstrację. Była to właściwie procesja, gdzie obok sztandarów narodowych niesiono chorągwie kościelne, i obok „Mazurka Dąbrowskiego" śpie</w:t>
        <w:softHyphen/>
        <w:t>wano „Boże coś Polskę". Wojsko rozpędziło zgromadzonych. Demonstrację pow</w:t>
        <w:softHyphen/>
        <w:t>tórzono 27 lutego. Wtedy żołnierze otworzyli ogień do tłumu. Zginęło pięć osób.</w:t>
      </w:r>
    </w:p>
    <w:p>
      <w:pPr>
        <w:pStyle w:val="Normal"/>
        <w:widowControl w:val="false"/>
        <w:autoSpaceDE w:val="false"/>
        <w:spacing w:lineRule="auto" w:line="240" w:before="0" w:after="0"/>
        <w:jc w:val="both"/>
        <w:rPr/>
      </w:pPr>
      <w:r>
        <w:rPr/>
        <w:t>Reakcja mieszkańców Warszawy była tak gwałtowna, że władze carskie wy</w:t>
        <w:softHyphen/>
        <w:t>cofały wojsko i policję z ulic miasta i pozwoliły przejąć władzę w stolicy Króles</w:t>
        <w:softHyphen/>
        <w:t>twa wybranej z grona bogatszych mieszczan Delegacji Miejskiej. W Warszawie zaczęły się tak zwane dni polskie.</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t>Powstanie styczniowe: misja Wielopolskiego</w:t>
      </w:r>
    </w:p>
    <w:p>
      <w:pPr>
        <w:pStyle w:val="Normal"/>
        <w:widowControl w:val="false"/>
        <w:autoSpaceDE w:val="false"/>
        <w:spacing w:lineRule="auto" w:line="240" w:before="0" w:after="0"/>
        <w:jc w:val="both"/>
        <w:rPr/>
      </w:pPr>
      <w:r>
        <w:rPr/>
        <w:t>Jeszcze w 1856 r. nowy car Aleksander II w czasie wizyty w Warszawie oświadczył Polakom: „żadnych marzeń". W1861 r. też nie mógł tolerować wyłą</w:t>
        <w:softHyphen/>
        <w:t xml:space="preserve">czenia Warszawy spod swej władzy. Posłał więc do Królestwa konserwatywnego lojalistę Aleksandra Wielopolskiego, który miał za cenę ustępstw w dziedzinie oświaty i samorządu uspokoić sytuacje.                                          </w:t>
      </w:r>
    </w:p>
    <w:p>
      <w:pPr>
        <w:pStyle w:val="Normal"/>
        <w:widowControl w:val="false"/>
        <w:autoSpaceDE w:val="false"/>
        <w:spacing w:lineRule="auto" w:line="240" w:before="0" w:after="0"/>
        <w:jc w:val="both"/>
        <w:rPr/>
      </w:pPr>
      <w:r>
        <w:rPr/>
        <w:t>Większość Polaków nie liczyła na odzyskanie niepodległości i była skłonna do rozsądnego kompromisu z caratem. Wielopolski mógł tę część społeczeństwa pozyskać. Niestety zabrał się do dzieła bardzo niezręcznie. W początkach kwiet</w:t>
        <w:softHyphen/>
        <w:t>nia 1861 r. rozwiązał Delegację Miejską i Towarzystwo Rolnicze, a kolejną ma</w:t>
        <w:softHyphen/>
        <w:t>nifestację, zwołaną w obronie zlikwidowanych polskich instytucji, kazał wojsku zmasakrować (albo też masakrę sprowokowali rosyjscy dowódcy niechętnie na</w:t>
        <w:softHyphen/>
        <w:t>stawieni do misji Wielopolskiego). Krew przelana na ulicach Warszawy wykopa</w:t>
        <w:softHyphen/>
        <w:t>ła przepaść między Wielopolskim a patriotyczną częścią narodu i zachęciła do działań powstańczych, choć na chłodny rozum tylko stopniowe reformy mogły poprawić sytuację Polaków.</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t>Powstanie styczniowe: stronnictwa</w:t>
      </w:r>
    </w:p>
    <w:p>
      <w:pPr>
        <w:pStyle w:val="Normal"/>
        <w:widowControl w:val="false"/>
        <w:autoSpaceDE w:val="false"/>
        <w:spacing w:lineRule="auto" w:line="240" w:before="0" w:after="0"/>
        <w:jc w:val="both"/>
        <w:rPr/>
      </w:pPr>
      <w:r>
        <w:rPr/>
        <w:t>Jesienią 1861 r. wykrystalizowały się w społeczeństwie Królestwa trzy stron</w:t>
        <w:softHyphen/>
        <w:t>nictwa.</w:t>
      </w:r>
    </w:p>
    <w:p>
      <w:pPr>
        <w:pStyle w:val="Normal"/>
        <w:widowControl w:val="false"/>
        <w:autoSpaceDE w:val="false"/>
        <w:spacing w:lineRule="auto" w:line="240" w:before="0" w:after="0"/>
        <w:jc w:val="both"/>
        <w:rPr/>
      </w:pPr>
      <w:r>
        <w:rPr/>
        <w:t>Obóz czerwonych- ugrupowanie romantycznych zapaleńców, związanych z demokratami z emi</w:t>
        <w:softHyphen/>
        <w:t>gracji (Ludwik Mierosławski) i ze spiskowcami rosyjskimi dążącymi do obale</w:t>
        <w:softHyphen/>
        <w:t>nia caratu. Zwali siebie „partią ruchu" (ich „czerwoność" oznaczała gorącą krew bez skojarzeń z późniejszymi komunistami). Dążyli do zbrojnego powstania. Li</w:t>
        <w:softHyphen/>
        <w:t>czyli na poparcie ludów Europy i na współpracę rewolucjonistów rosyjskich. Czołowymi przywódcami tego ugrupowania byli m.in. Jarosław Dąbrowski, Zyg</w:t>
        <w:softHyphen/>
        <w:t>munt Sierakowski, Bronisław Szwarce, Apollo Korzeniowski i Stefan Bobrowski (dwaj ostatni to ojciec i wuj Josepha Conrada).</w:t>
      </w:r>
    </w:p>
    <w:p>
      <w:pPr>
        <w:pStyle w:val="Normal"/>
        <w:widowControl w:val="false"/>
        <w:autoSpaceDE w:val="false"/>
        <w:spacing w:lineRule="auto" w:line="240" w:before="0" w:after="0"/>
        <w:jc w:val="both"/>
        <w:rPr/>
      </w:pPr>
      <w:r>
        <w:rPr/>
        <w:t>Obóz białych- ugrupowanie zamożnych, konserwatywnych patriotów, niechętnych tak porozumieniu z Rosją na upokarzających warunkach, jak i rewolucyjnym planom czer</w:t>
        <w:softHyphen/>
        <w:t>wonych. W razie powstania liczyli na pomoc mocarstw: Anglii, Francji oraz coraz bardziej skłóconej z Rosją Austrii. Tu czołowymi postaciami byli: prezes Towarzys</w:t>
        <w:softHyphen/>
        <w:t>twa Rolniczego Andrzej Zamoyski i wielki finansista Leopold Kronenberg.</w:t>
      </w:r>
    </w:p>
    <w:p>
      <w:pPr>
        <w:pStyle w:val="Normal"/>
        <w:widowControl w:val="false"/>
        <w:autoSpaceDE w:val="false"/>
        <w:spacing w:lineRule="auto" w:line="240" w:before="0" w:after="0"/>
        <w:jc w:val="both"/>
        <w:rPr/>
      </w:pPr>
      <w:r>
        <w:rPr/>
        <w:t>Ugodowcy – lojaliści ugrupowanie stronników Wielopolskiego. Wśród nich wypada rozróżnić ludzi, którzy wyparli się polskości i dobrze urządzili pod zaborczą władzą, od konserwatystów niechętnych romantycznym porywom, przekonanych, że jaki</w:t>
        <w:softHyphen/>
        <w:t>kolwiek bunt może tylko pogorszyć sytuację Polaków.</w:t>
      </w:r>
    </w:p>
    <w:p>
      <w:pPr>
        <w:pStyle w:val="Normal"/>
        <w:widowControl w:val="false"/>
        <w:autoSpaceDE w:val="false"/>
        <w:spacing w:lineRule="auto" w:line="240" w:before="0" w:after="0"/>
        <w:jc w:val="both"/>
        <w:rPr/>
      </w:pPr>
      <w:r>
        <w:rPr/>
        <w:t>Znaczna większość mieszkańców Królestwa (chłopi, Żydzi, małomiastecz</w:t>
        <w:softHyphen/>
        <w:t>kowa biedota) nie zaliczała się do żadnego z tych stronnictw, żyjąc wyłącznie w kręgu codziennych spraw.</w:t>
      </w:r>
    </w:p>
    <w:p>
      <w:pPr>
        <w:pStyle w:val="Normal"/>
        <w:widowControl w:val="false"/>
        <w:autoSpaceDE w:val="false"/>
        <w:spacing w:lineRule="auto" w:line="240" w:before="0" w:after="0"/>
        <w:rPr/>
      </w:pPr>
      <w:r>
        <w:rPr/>
        <w:t xml:space="preserve">Nie jest przypadkiem, że analogiczne trzy stronnictwa przewijają się przez całe dzieje rozbiorowej Polski. </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t>Powstanie styczniowe: branka i wybuch powstania</w:t>
      </w:r>
    </w:p>
    <w:p>
      <w:pPr>
        <w:pStyle w:val="Normal"/>
        <w:widowControl w:val="false"/>
        <w:autoSpaceDE w:val="false"/>
        <w:spacing w:lineRule="auto" w:line="240" w:before="0" w:after="0"/>
        <w:jc w:val="both"/>
        <w:rPr/>
      </w:pPr>
      <w:r>
        <w:rPr/>
        <w:t>Jesienią 1861 r. władze rosyjskie ogłosiły w Królestwie stan wojenny. Nie zahamował on przygotowań powstańczych. W tej sytuacji Wielopolski postano</w:t>
        <w:softHyphen/>
        <w:t>wił przeprowadzić pobór do wojska młodych ludzi podejrzanych o związki z konspiracją. Była to „branka", która tragicznie zapisała się w dziejach Polski. Organizacja czerwonych nie mogła biernie patrzyć na przymusowe wcielanie do rosyjskiej armii najbardziej ofiarnej polskiej młodzieży. Czerwoni powołali więc rząd narodowy, który w manifeście wydanym 22 stycznia 1863 r. wezwał naród do walki. Równocześnie rząd ogłosił dekret uznający wszystkich obywateli Pol</w:t>
        <w:softHyphen/>
        <w:t>ski za równych niezależnie od pochodzenia i nadający chłopom na własność użyt</w:t>
        <w:softHyphen/>
        <w:t>kowane przez nich gospodarstwa (równało się. to zwolnieniu z pańszczyzny i miernemu zależności feudalnych).</w:t>
      </w:r>
    </w:p>
    <w:p>
      <w:pPr>
        <w:pStyle w:val="Normal"/>
        <w:widowControl w:val="false"/>
        <w:autoSpaceDE w:val="false"/>
        <w:spacing w:lineRule="auto" w:line="240" w:before="0" w:after="0"/>
        <w:jc w:val="both"/>
        <w:rPr/>
      </w:pPr>
      <w:r>
        <w:rPr/>
        <w:t>Powstanie styczniowe; przystąpienie białych do powstania</w:t>
      </w:r>
    </w:p>
    <w:p>
      <w:pPr>
        <w:pStyle w:val="Normal"/>
        <w:widowControl w:val="false"/>
        <w:autoSpaceDE w:val="false"/>
        <w:spacing w:lineRule="auto" w:line="240" w:before="0" w:after="0"/>
        <w:jc w:val="both"/>
        <w:rPr/>
      </w:pPr>
      <w:r>
        <w:rPr/>
        <w:t>Oddziały powstańcze przetrwały do wiosny. Wtedy do walki dołączyli biali. Nie wierzyli w zwycięstwo, ale kierowani poczuciem honoru i obowiązku stanęli na wezwanie. Była to postawa godna najwyższego szacunku. Można oczywiście twierdzić, że biali chcieli przejąć kierownictwo nad ruchem dla własnej korzyści.</w:t>
      </w:r>
    </w:p>
    <w:p>
      <w:pPr>
        <w:pStyle w:val="Normal"/>
        <w:widowControl w:val="false"/>
        <w:autoSpaceDE w:val="false"/>
        <w:spacing w:lineRule="auto" w:line="240" w:before="0" w:after="0"/>
        <w:jc w:val="both"/>
        <w:rPr/>
      </w:pPr>
      <w:r>
        <w:rPr/>
        <w:t>Tyle, że w 1863 r. jedyną „korzyścią" ze służby dla ojczyzny były śmierć, zesła</w:t>
        <w:softHyphen/>
        <w:t>nie lub co najmniej utrata majątku.</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t>Powstanie styczniowe: wojsko narodowe, wojna party</w:t>
        <w:softHyphen/>
        <w:t>zancka</w:t>
      </w:r>
    </w:p>
    <w:p>
      <w:pPr>
        <w:pStyle w:val="Normal"/>
        <w:widowControl w:val="false"/>
        <w:autoSpaceDE w:val="false"/>
        <w:spacing w:lineRule="auto" w:line="240" w:before="0" w:after="0"/>
        <w:jc w:val="both"/>
        <w:rPr/>
      </w:pPr>
      <w:r>
        <w:rPr/>
        <w:t>W powstaniu walczyła armia ochotnicza. Żaden aparat władzy nie zmuszał do wstąpienia do szeregów. Jednak kilkadziesiąt tysięcy mężczyzn poszło do pow</w:t>
        <w:softHyphen/>
        <w:t>stańczych „partii", poszło dobrowolnie, tylko pod moralnym przymusem, ryzy</w:t>
        <w:softHyphen/>
        <w:t>kując życiem i pozostawiając rodziny na niepewny los.</w:t>
      </w:r>
    </w:p>
    <w:p>
      <w:pPr>
        <w:pStyle w:val="Normal"/>
        <w:widowControl w:val="false"/>
        <w:autoSpaceDE w:val="false"/>
        <w:spacing w:lineRule="auto" w:line="240" w:before="0" w:after="0"/>
        <w:jc w:val="both"/>
        <w:rPr/>
      </w:pPr>
      <w:r>
        <w:rPr/>
        <w:t>Wojsko powstańcze liczyło w lecie 1863 r. około 30 tys. żołnierzy. Powstańcy uzbrojeni byli bardzo różnie: od kos postawionych na sztorc po myśliwskie sztucery najwyższej klasy. Rosjanie mogli tym siłom przeciwstawić prawie 200 tys. ludzi. Liczba ta wzrastała z każdym dniem. Istniały już koleje, którymi można było dokonywać szybkich przerzutów wojsk.</w:t>
      </w:r>
    </w:p>
    <w:p>
      <w:pPr>
        <w:pStyle w:val="Normal"/>
        <w:widowControl w:val="false"/>
        <w:autoSpaceDE w:val="false"/>
        <w:spacing w:lineRule="auto" w:line="240" w:before="0" w:after="0"/>
        <w:jc w:val="both"/>
        <w:rPr/>
      </w:pPr>
      <w:r>
        <w:rPr/>
        <w:t>Walka polegała na nieustannych atakach, odwrotach, przemarszach. Nie było wielkich bitew, tylko liczne potyczki. Do najwybitniejszych powstańczych dowódców należeli: Marian Langiewicz, Józef Hauke-Bosak, Michał Kruk-Heidenreich, Walery Wróblewski, Konstanty Kalinowski, Józef Kalinowski (św. Rafał), Zygmunt Padlewski.</w:t>
      </w:r>
    </w:p>
    <w:p>
      <w:pPr>
        <w:pStyle w:val="Normal"/>
        <w:widowControl w:val="false"/>
        <w:autoSpaceDE w:val="false"/>
        <w:spacing w:lineRule="auto" w:line="240" w:before="0" w:after="0"/>
        <w:jc w:val="both"/>
        <w:rPr/>
      </w:pPr>
      <w:r>
        <w:rPr/>
        <w:t>Ludwik Mierosławski skompromitował się zaraz na początku powstania: przybył z emigracji z aspiracjami do roli naczelnego wodza, a uciekł za granicę po pierwszej przegranej potyczce.</w:t>
      </w:r>
    </w:p>
    <w:p>
      <w:pPr>
        <w:pStyle w:val="Normal"/>
        <w:widowControl w:val="false"/>
        <w:autoSpaceDE w:val="false"/>
        <w:spacing w:lineRule="auto" w:line="240" w:before="0" w:after="0"/>
        <w:jc w:val="both"/>
        <w:rPr/>
      </w:pPr>
      <w:r>
        <w:rPr/>
        <w:t>Powstanie styczniowe: państwo podziemne</w:t>
      </w:r>
    </w:p>
    <w:p>
      <w:pPr>
        <w:pStyle w:val="Normal"/>
        <w:widowControl w:val="false"/>
        <w:autoSpaceDE w:val="false"/>
        <w:spacing w:lineRule="auto" w:line="240" w:before="0" w:after="0"/>
        <w:jc w:val="both"/>
        <w:rPr/>
      </w:pPr>
      <w:r>
        <w:rPr/>
        <w:t>Powstańcom nie udało się wyzwolić żadnego większego obszaru ani znacz</w:t>
        <w:softHyphen/>
        <w:t>niejszego miasta. Przez cały czas powstania Królestwo pozostawało pod rosyj</w:t>
        <w:softHyphen/>
        <w:t>ską okupacją. Rząd narodowy nie mógł działać jawnie. Działał więc w konspi</w:t>
        <w:softHyphen/>
        <w:t>racji, w zajętej przez wroga Warszawie. Pieczętował swe zarządzenia słynną pieczęcią z orłem białym, pogonią i archaniołem (godła Polski, Litwy i Rusi). Zarządzenia te były respektowane przez władze powstańcze w terenie. Działała tajna poczta, wymiar sprawiedliwości wydawał wyroki na zdrajców, służba skar</w:t>
        <w:softHyphen/>
        <w:t>bowa zbierała dobrowolny podatek. Powstało zakonspirowane państwo.</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t>Powstanie styczniowe: kierunki powstańczej polityki</w:t>
      </w:r>
    </w:p>
    <w:p>
      <w:pPr>
        <w:pStyle w:val="Normal"/>
        <w:widowControl w:val="false"/>
        <w:autoSpaceDE w:val="false"/>
        <w:spacing w:lineRule="auto" w:line="240" w:before="0" w:after="0"/>
        <w:jc w:val="both"/>
        <w:rPr/>
      </w:pPr>
      <w:r>
        <w:rPr/>
        <w:t>Czerwoni liczyli na dalszy ciąg sewastopolskiej wiosny w Rosji, na wystąpie</w:t>
        <w:softHyphen/>
        <w:t>nia rosyjskich demokratów przeciw caratowi. Wzywali do wspólnej walki o wolność nie tylko Polaków, ale wszystkich mieszkańców przedrozbiorowej Rzeczypo</w:t>
        <w:softHyphen/>
        <w:t>spolitej (o czym świadczy pieczęć rządu narodowego). Tymczasem spotkało ich srogie rozczarowanie Rusini-Ukraińcy mieli odrębne cele narodowe, wrogie Polakom. Wśród Rosjan przeważyła niechęć do Polaków, którzy zbuntowali się prze</w:t>
        <w:softHyphen/>
        <w:t>ciw najjaśniejszemu panu. Polskie powstanie nie tylko nie wywołało antycarskich rozruchów w Rosji, ale wręcz skłoniło Rosjan do skupienia się wokół tronu.</w:t>
      </w:r>
    </w:p>
    <w:p>
      <w:pPr>
        <w:pStyle w:val="Normal"/>
        <w:widowControl w:val="false"/>
        <w:autoSpaceDE w:val="false"/>
        <w:spacing w:lineRule="auto" w:line="240" w:before="0" w:after="0"/>
        <w:jc w:val="both"/>
        <w:rPr/>
      </w:pPr>
      <w:r>
        <w:rPr/>
        <w:t>Biali liczyli na pomoc mocarstw: Francji, Anglii, Turcji, Austrii. Walkę pow</w:t>
        <w:softHyphen/>
        <w:t>stańczych oddziałów traktowali jako zbrojną demonstrację. Austria i Turcja krzywym okiem patrzyły na potęgę Rosji, ale nie czuły się na siłach podjąć zdecydo</w:t>
        <w:softHyphen/>
        <w:t>wanej akcji. Anglia i Francja nie miały realnych interesów nad Wisłą i tylko pod naciskiem życzliwej Polakom opinii publicznej wysyłały do Petersburga noty dyplomatyczne. Noty owe nie robiły na carze większego wrażenia. W Petersbur</w:t>
        <w:softHyphen/>
        <w:t>gu dobrze wiedziano, że Paryż ani Londyn nie chcą naruszać dotychczasowego porządku w Europie.</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t>Powstanie styczniowe: upadek</w:t>
      </w:r>
    </w:p>
    <w:p>
      <w:pPr>
        <w:pStyle w:val="Normal"/>
        <w:widowControl w:val="false"/>
        <w:autoSpaceDE w:val="false"/>
        <w:spacing w:lineRule="auto" w:line="240" w:before="0" w:after="0"/>
        <w:jc w:val="both"/>
        <w:rPr/>
      </w:pPr>
      <w:r>
        <w:rPr/>
        <w:t>W jesieni 1863 r. na czele słabnącego już powstania stanął Romuald Trau</w:t>
        <w:softHyphen/>
        <w:t>gutt, by z niezwykłym heroizmem kierować nim do wiosny roku następnego. Schwytany i osądzony przez zaborcę umarł za ojczyznę powieszony w warszaw</w:t>
        <w:softHyphen/>
        <w:t>skiej cytadeli.</w:t>
      </w:r>
    </w:p>
    <w:p>
      <w:pPr>
        <w:pStyle w:val="Normal"/>
        <w:widowControl w:val="false"/>
        <w:autoSpaceDE w:val="false"/>
        <w:spacing w:lineRule="auto" w:line="240" w:before="0" w:after="0"/>
        <w:jc w:val="both"/>
        <w:rPr/>
      </w:pPr>
      <w:r>
        <w:rPr/>
        <w:t>Miażdżąca przewaga militarna wielkiego mocarstwa nad ochotniczą armią polską musiała doprowadzić powstanie do klęski. Pytać należy nie o to, dlaczego powstanie upadło, lecz o to, jakim cudem tak długo trwało. Owym „cudem" było poświęcenie naszych przodków. Jednak warto odnotować, że ustanowiony przez cara medal, nadawany „za zdławienie polskiego buntu", otrzymało także niemało Polaków. Wielu zaś chłopów chwytało powstańców i dostarczało władzom ro</w:t>
        <w:softHyphen/>
        <w:t>syjskim dla pieniężnej nagrody.</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t>Powstanie styczniowe: uwłaszczenie</w:t>
      </w:r>
    </w:p>
    <w:p>
      <w:pPr>
        <w:pStyle w:val="Normal"/>
        <w:widowControl w:val="false"/>
        <w:autoSpaceDE w:val="false"/>
        <w:spacing w:lineRule="auto" w:line="240" w:before="0" w:after="0"/>
        <w:jc w:val="both"/>
        <w:rPr/>
      </w:pPr>
      <w:r>
        <w:rPr/>
        <w:t>Nieświadomość narodowa wielu mieszkańców wsi w owych czasach jest zrozumiała. Pańszczyźniany i nieuczony chłop nie znał świata poza najbliższą okolicą i zawsze był skłonny mniemać, że pan we dworze jest zły, zaś daleki cesarz - dobry. „Dobry cesarz" wydał w marcu 1864 r. dekret, w którym nadawał chłopom użytkowane przez nich gospodarstwa na własność. Zniesiona została pańszczyzna oraz inne świadczenia dla dworu. Car potwierdził tym samym de</w:t>
        <w:softHyphen/>
        <w:t>krety rządu narodowego. Chciał w ten sposób pozyskać polskich chłopów i odciągnąć ich od udziału w ruchu powstańczym. Cel doraźny carat osiągnął. Rzeczywiście lud nie poparł powstania wiosną 1864 r. Jednak uwolnieni z feudalnej zależności włościanie nie okazali carowi wdzięczności. Już pod koniec XIX w. stali się gorliwymi obrońcami ojczyzny.</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t>Powstanie styczniowe: skutki</w:t>
      </w:r>
    </w:p>
    <w:p>
      <w:pPr>
        <w:pStyle w:val="Normal"/>
        <w:widowControl w:val="false"/>
        <w:autoSpaceDE w:val="false"/>
        <w:spacing w:lineRule="auto" w:line="240" w:before="0" w:after="0"/>
        <w:jc w:val="both"/>
        <w:rPr/>
      </w:pPr>
      <w:r>
        <w:rPr/>
        <w:t>- Ofiary w ludziach, zsyłki na Sybir, konfiskaty majątków, kolejna fala emi</w:t>
        <w:softHyphen/>
        <w:t>gracji, zniszczenia, szczególnie ruina wielu szlacheckich dworów.</w:t>
      </w:r>
    </w:p>
    <w:p>
      <w:pPr>
        <w:pStyle w:val="Normal"/>
        <w:widowControl w:val="false"/>
        <w:autoSpaceDE w:val="false"/>
        <w:spacing w:lineRule="auto" w:line="240" w:before="0" w:after="0"/>
        <w:jc w:val="both"/>
        <w:rPr/>
      </w:pPr>
      <w:r>
        <w:rPr/>
        <w:t>- Likwidacja odrębności ustrojowej Królestwa Polskiego. Włączono je w pełni do Rosji i nieoficjalnie nazwano Krajem Przywiślańskim,</w:t>
      </w:r>
    </w:p>
    <w:p>
      <w:pPr>
        <w:pStyle w:val="Normal"/>
        <w:widowControl w:val="false"/>
        <w:autoSpaceDE w:val="false"/>
        <w:spacing w:lineRule="auto" w:line="240" w:before="0" w:after="0"/>
        <w:jc w:val="both"/>
        <w:rPr/>
      </w:pPr>
      <w:r>
        <w:rPr/>
        <w:t>- Zlikwidowano na ziemiach polskich porządki feudalne.</w:t>
      </w:r>
    </w:p>
    <w:p>
      <w:pPr>
        <w:pStyle w:val="Normal"/>
        <w:widowControl w:val="false"/>
        <w:autoSpaceDE w:val="false"/>
        <w:spacing w:lineRule="auto" w:line="240" w:before="0" w:after="0"/>
        <w:jc w:val="both"/>
        <w:rPr/>
      </w:pPr>
      <w:r>
        <w:rPr/>
        <w:t>- Świadomość narodowa objęła większość polskiego ludu; ostateczne ukształtowanie się polskiego narodu (co trwało od Mieszka I, ale w fazę decy</w:t>
        <w:softHyphen/>
        <w:t>dującą weszło w połowie XVIII w. i zostało dopełnione u kresu epoki pow</w:t>
        <w:softHyphen/>
        <w:t>stańczej).</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t xml:space="preserve">Pilikowski, J., </w:t>
      </w:r>
      <w:r>
        <w:rPr>
          <w:i/>
        </w:rPr>
        <w:t>Szkolny słownik historii Polski</w:t>
      </w:r>
      <w:r>
        <w:rPr/>
        <w:t>, Wydawnictwo Zielona Sowa, Kraków 2004, s.243-249.</w:t>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2">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2Znak">
    <w:name w:val="Tekst podstawowy 2 Znak"/>
    <w:basedOn w:val="Domylnaczcionkaakapitu"/>
    <w:qFormat/>
    <w:rPr>
      <w:rFonts w:ascii="Calibri" w:hAnsi="Calibri" w:eastAsia="Calibri" w:cs="Times New Roman"/>
    </w:rPr>
  </w:style>
  <w:style w:type="character" w:styleId="Tekstpodstawowy3Znak">
    <w:name w:val="Tekst podstawowy 3 Znak"/>
    <w:basedOn w:val="Domylnaczcionkaakapitu"/>
    <w:qFormat/>
    <w:rPr>
      <w:rFonts w:ascii="Calibri" w:hAnsi="Calibri" w:eastAsia="Calibri" w:cs="Times New Roman"/>
      <w:sz w:val="16"/>
      <w:szCs w:val="16"/>
    </w:rPr>
  </w:style>
  <w:style w:type="character" w:styleId="Nagwek3Znak">
    <w:name w:val="Nagłówek 3 Znak"/>
    <w:basedOn w:val="Domylnaczcionkaakapitu"/>
    <w:qFormat/>
    <w:rPr>
      <w:rFonts w:ascii="Times New Roman" w:hAnsi="Times New Roman" w:eastAsia="Times New Roman" w:cs="Times New Roman"/>
      <w:b/>
      <w:color w:val="0000FF"/>
      <w:sz w:val="24"/>
      <w:szCs w:val="20"/>
    </w:rPr>
  </w:style>
  <w:style w:type="character" w:styleId="Nagwek5Znak">
    <w:name w:val="Nagłówek 5 Znak"/>
    <w:basedOn w:val="Domylnaczcionkaakapitu"/>
    <w:qFormat/>
    <w:rPr>
      <w:rFonts w:ascii="Times New Roman" w:hAnsi="Times New Roman" w:eastAsia="Times New Roman" w:cs="Times New Roman"/>
      <w:b/>
      <w:color w:val="0000FF"/>
      <w:sz w:val="24"/>
      <w:szCs w:val="20"/>
    </w:rPr>
  </w:style>
  <w:style w:type="character" w:styleId="Nagwek6Znak">
    <w:name w:val="Nagłówek 6 Znak"/>
    <w:basedOn w:val="Domylnaczcionkaakapitu"/>
    <w:qFormat/>
    <w:rPr>
      <w:rFonts w:ascii="Times New Roman" w:hAnsi="Times New Roman" w:eastAsia="Times New Roman" w:cs="Times New Roman"/>
      <w:color w:val="0000FF"/>
      <w:sz w:val="24"/>
      <w:szCs w:val="20"/>
    </w:rPr>
  </w:style>
  <w:style w:type="character" w:styleId="Nagwek7Znak">
    <w:name w:val="Nagłówek 7 Znak"/>
    <w:basedOn w:val="Domylnaczcionkaakapitu"/>
    <w:qFormat/>
    <w:rPr>
      <w:rFonts w:ascii="Times New Roman" w:hAnsi="Times New Roman" w:eastAsia="Times New Roman" w:cs="Times New Roman"/>
      <w:color w:val="0000FF"/>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8:55:00Z</dcterms:created>
  <dc:creator>mpletnia</dc:creator>
  <dc:description/>
  <cp:keywords/>
  <dc:language>en-US</dc:language>
  <cp:lastModifiedBy>drfgs</cp:lastModifiedBy>
  <cp:lastPrinted>2012-09-03T10:42:00Z</cp:lastPrinted>
  <dcterms:modified xsi:type="dcterms:W3CDTF">2013-08-28T18:57:00Z</dcterms:modified>
  <cp:revision>3</cp:revision>
  <dc:subject/>
  <dc:title>Scenariusz lekcji, </dc:title>
</cp:coreProperties>
</file>